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6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5040"/>
        <w:gridCol w:w="2715"/>
        <w:gridCol w:w="1109"/>
        <w:gridCol w:w="391"/>
        <w:gridCol w:w="420"/>
        <w:gridCol w:w="420"/>
      </w:tblGrid>
      <w:tr>
        <w:trPr>
          <w:trHeight w:val="323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60"/>
                <w:sz w:val="22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</w:t>
            </w:r>
            <w:r>
              <w:rPr>
                <w:lang w:val="en-US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Заказчик</w:t>
            </w:r>
            <w:r>
              <w:rPr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ПАО «НК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дукция:</w:t>
            </w:r>
          </w:p>
        </w:tc>
        <w:tc>
          <w:tcPr>
            <w:tcW w:w="77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Труба с наружным антикоррозионным покрытием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:</w:t>
            </w:r>
            <w:r>
              <w:rPr>
                <w:bCs/>
                <w:i w:val="false"/>
              </w:rPr>
              <w:t xml:space="preserve"> 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fldChar w:fldCharType="begin"/>
            </w:r>
            <w:r>
              <w:rPr>
                <w:i/>
                <w:b/>
              </w:rPr>
              <w:instrText xml:space="preserve"> PAGE </w:instrText>
            </w:r>
            <w:r>
              <w:rPr>
                <w:i/>
                <w:b/>
              </w:rPr>
              <w:fldChar w:fldCharType="separate"/>
            </w:r>
            <w:r>
              <w:rPr>
                <w:i/>
                <w:b/>
              </w:rPr>
              <w:t>1</w:t>
            </w:r>
            <w:r>
              <w:rPr>
                <w:i/>
                <w:b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6</w:t>
            </w:r>
          </w:p>
        </w:tc>
      </w:tr>
      <w:tr>
        <w:trPr>
          <w:trHeight w:val="412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7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 xml:space="preserve">ТУ №_____ , </w:t>
            </w:r>
            <w:del w:id="0" w:author="Суяшев Ильдар Фаридович" w:date="2018-11-07T08:26:00Z">
              <w:r>
                <w:rPr/>
                <w:delText>П1-01.05 М-</w:delText>
              </w:r>
            </w:del>
            <w:del w:id="1" w:author="Суяшев Ильдар Фаридович" w:date="2018-11-07T08:26:00Z">
              <w:commentRangeStart w:id="0"/>
              <w:r>
                <w:rPr/>
                <w:delText>0132</w:delText>
              </w:r>
            </w:del>
            <w:commentRangeEnd w:id="0"/>
            <w:r>
              <w:commentReference w:id="0"/>
            </w:r>
            <w:r>
              <w:rPr>
                <w:rStyle w:val="Style13"/>
                <w:b/>
                <w:i/>
                <w:vanish w:val="false"/>
              </w:rPr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309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tLeast" w:line="10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223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вух- и трехслойное полимерное покрыт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ходной контроль материалов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рунтовка (праймер) (в случае трехслойного покрытия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рмоплавкий полимерный подслой (адгезив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олимерный материал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об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а, сертификат, целостность упаковки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ответствие показателей качества материалов сертификатным данны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2" w:author="Суяшев Ильдар Фаридович" w:date="2018-11-07T08:2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" w:author="Суяшев Ильдар Фаридович" w:date="2018-11-07T08:3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ходной контроль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сертификат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альность конц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ояние поверхности и торцов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4" w:author="Суяшев Ильдар Фаридович" w:date="2018-11-07T08:2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трубы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грев труб перед дробеметной обработко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поверхности тру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лажность окружающего воздух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ка 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6" w:author="Суяшев Ильдар Фаридович" w:date="2018-11-07T08:2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7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нагре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стройка оборудован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робеметная обрабо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очистки поверх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наружной поверхности, отсутствие дефектов поверх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ремя до операции нанесения покрытия Шероховатость поверхност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запыленности</w:t>
            </w:r>
            <w:ins w:id="8" w:author="Мазитов Артур Ильгизович" w:date="2018-11-06T09:54:00Z">
              <w:r>
                <w:rPr>
                  <w:rFonts w:cs="Arial" w:ascii="Arial" w:hAnsi="Arial"/>
                  <w:sz w:val="16"/>
                </w:rPr>
                <w:t xml:space="preserve"> и класс частиц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держание солей на поверхности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" w:author="Суяшев Ильдар Фаридович" w:date="2018-11-07T08:2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раза в сме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del w:id="11" w:author="Мазитов Артур Ильгизович" w:date="2018-11-06T09:56:00Z"/>
              </w:rPr>
            </w:pPr>
            <w:r>
              <w:rPr>
                <w:rFonts w:cs="Arial" w:ascii="Arial" w:hAnsi="Arial"/>
                <w:sz w:val="16"/>
              </w:rPr>
              <w:t>1 раз в смену</w:t>
            </w:r>
            <w:ins w:id="10" w:author="Мазитов Артур Ильгизович" w:date="2018-11-06T09:55:00Z">
              <w:r>
                <w:rPr>
                  <w:rFonts w:cs="Arial" w:ascii="Arial" w:hAnsi="Arial"/>
                  <w:sz w:val="16"/>
                </w:rPr>
                <w:t xml:space="preserve"> и на каждой партии труб</w:t>
              </w:r>
            </w:ins>
          </w:p>
          <w:p>
            <w:pPr>
              <w:pStyle w:val="Normal"/>
              <w:widowControl/>
              <w:suppressAutoHyphens w:val="false"/>
              <w:bidi w:val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2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роматирование </w:t>
            </w:r>
            <w:ins w:id="13" w:author="Мазитов Артур Ильгизович" w:date="2018-11-06T09:50:00Z">
              <w:r>
                <w:rPr>
                  <w:rFonts w:cs="Arial" w:ascii="Arial" w:hAnsi="Arial"/>
                  <w:sz w:val="16"/>
                </w:rPr>
                <w:t xml:space="preserve">(фосфатирование) </w:t>
              </w:r>
            </w:ins>
            <w:r>
              <w:rPr>
                <w:rFonts w:cs="Arial" w:ascii="Arial" w:hAnsi="Arial"/>
                <w:sz w:val="16"/>
              </w:rPr>
              <w:t>наружной поверхности труб</w:t>
            </w:r>
            <w:ins w:id="14" w:author="Мазитов Артур Ильгизович" w:date="2018-11-06T09:50:00Z">
              <w:r>
                <w:rPr>
                  <w:rFonts w:cs="Arial" w:ascii="Arial" w:hAnsi="Arial"/>
                  <w:sz w:val="16"/>
                </w:rPr>
                <w:t xml:space="preserve"> (при  необходимости)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нагрева перед хроматирование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тность рабочего раствор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лошность сло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5" w:author="Суяшев Ильдар Фаридович" w:date="2018-11-07T08:2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нанес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аствор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грев трубы перед нанесением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поверхности труб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7" w:author="Суяшев Ильдар Фаридович" w:date="2018-11-07T08:2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8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нагр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ов нагрев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несение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олщина слоя грунтовки (в случае трехслойного покрытия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олщина адгезионного сло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лоя полимерного мате-риала</w:t>
            </w:r>
          </w:p>
          <w:p>
            <w:pPr>
              <w:pStyle w:val="Normal"/>
              <w:rPr>
                <w:rFonts w:ascii="Arial" w:hAnsi="Arial" w:cs="Arial"/>
                <w:sz w:val="16"/>
                <w:ins w:id="19" w:author="Мазитов Артур Ильгизович" w:date="2018-11-06T09:57:00Z"/>
              </w:rPr>
            </w:pPr>
            <w:r>
              <w:rPr>
                <w:rFonts w:cs="Arial" w:ascii="Arial" w:hAnsi="Arial"/>
                <w:sz w:val="16"/>
              </w:rPr>
              <w:t>Общая толщина покрыт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" w:author="Мазитов Артур Ильгизович" w:date="2018-11-06T09:57:00Z">
              <w:r>
                <w:rPr>
                  <w:rFonts w:cs="Arial" w:ascii="Arial" w:hAnsi="Arial"/>
                  <w:sz w:val="16"/>
                </w:rPr>
                <w:t>Равномерность нанесения каждого слоя (отсутствие пропусков)</w:t>
              </w:r>
            </w:ins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21" w:author="Суяшев Ильдар Фаридович" w:date="2018-11-07T08:27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производства на тестовой труб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23" w:author="Мазитов Артур Ильгизович" w:date="2018-11-06T09:58:00Z"/>
              </w:rPr>
            </w:pPr>
            <w:ins w:id="22" w:author="Мазитов Артур Ильгизович" w:date="2018-11-06T09:58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" w:author="Мазитов Артур Ильгизович" w:date="2018-11-06T09:58:00Z">
              <w:r>
                <w:rPr>
                  <w:rFonts w:cs="Arial" w:ascii="Arial" w:hAnsi="Arial"/>
                  <w:sz w:val="16"/>
                </w:rPr>
                <w:t>Каждая труба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25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емонт покрыт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настроек установки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нятие покрытия и повторное нанесение покрыт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хлаждение труб с покрытие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поверхности трубы с покрытием после охла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26" w:author="Суяшев Ильдар Фаридович" w:date="2018-11-07T08:27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раза 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27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стройка оборудован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чистка концов труб от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лина неизолированных концов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28" w:author="Суяшев Ильдар Фаридович" w:date="2018-11-07T08:28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производства и при перенастройке оборуд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29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стройка оборудован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о-сдаточные испыт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в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лина неизолированных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ол скоса покрытия к поверхности трубы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иэлектрическая сплошность, отсутствие пробоя при электр. напряжен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гезия покрытия к стали при температуре (20+/-5)°С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ность при ударе покрытия при температуре (20±5)°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0" w:author="Суяшев Ильдар Фаридович" w:date="2018-11-07T08:28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трубы от парт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1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дение повторных испытаний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ические испытания покры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вид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чность, относительное удлинение при разрыве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нение относительного удлинения при разрыве после выдержки при 100°С в течение 1000 ч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йкость к растрескиванию при температуре 50°С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йкость к воздействию УФ радиации в потоке 600 кВт·ч/м при температуре 50°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чность при ударе при заданных температур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гезия к стали при заданных температур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гезия к стали после выдержки в воде в течение 1000 ч,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ибостойк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2" w:author="Суяшев Ильдар Фаридович" w:date="2018-11-07T08:2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изменении марок изоляционных материалов, при изменении параметров технологического процесса, но не реже одного раза в 12 месяце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3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лючение по результатам периодических испыт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неудовлетворительному показателю на удвоенном количестве образцов. При повторных несоответствиях – остановка техпроцесса до выяснения и устранения причин несоответствий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иодические испытания покрытий (продолже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лощадь отслаивания покрытия при поляризации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ходное сопротивление покрытия в 3%-ном растворе NaC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противление пенетрации (вдавливанию) при заданных температур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Устойчивость покрытия к термоциклированию, количество циклов без отслаивания и растрескивания покрытия при заданных температурах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4" w:author="Суяшев Ильдар Фаридович" w:date="2018-11-07T08:3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изменении марок изоляционных материалов, при изменении параметров технологического процесса, но не реже одного раза в 12 месяце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5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лючение по результатам периодических испыт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неудовлетворительному показателю на удвоенном количестве образцов. При повторных несоответствиях – остановка техпроцесса до выяснения и устранения причин несоответствий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покрытия (при необходим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ы и количество дефект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 в месте ремо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6" w:author="Суяшев Ильдар Фаридович" w:date="2018-11-07T08:3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 с дефект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7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ремонт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покрытия и повторное нанесен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маркиров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сположение 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8" w:author="Суяшев Ильдар Фаридович" w:date="2018-11-07T08:3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39" w:author="Суяшев Ильдар Фаридович" w:date="2018-11-07T08:31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40" w:author="Суяшев Ильдар Фаридович" w:date="2018-11-07T08:3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41" w:author="Суяшев Ильдар Фаридович" w:date="2018-11-07T08:3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42" w:author="Суяшев Ильдар Фаридович" w:date="2018-11-07T08:3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груз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43" w:author="Суяшев Ильдар Фаридович" w:date="2018-11-07T08:3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417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поксидное</w:t>
            </w:r>
            <w:ins w:id="44" w:author="Мазитов Артур Ильгизович" w:date="2018-11-06T10:02:00Z">
              <w:r>
                <w:rPr>
                  <w:rFonts w:cs="Arial" w:ascii="Arial" w:hAnsi="Arial"/>
                  <w:b/>
                </w:rPr>
                <w:t xml:space="preserve"> порошковое</w:t>
              </w:r>
            </w:ins>
            <w:r>
              <w:rPr>
                <w:rFonts w:cs="Arial" w:ascii="Arial" w:hAnsi="Arial"/>
                <w:b/>
              </w:rPr>
              <w:t xml:space="preserve"> покрыт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ходной контроль материалов:</w:t>
            </w:r>
          </w:p>
          <w:p>
            <w:pPr>
              <w:pStyle w:val="Normal"/>
              <w:rPr>
                <w:ins w:id="48" w:author="Мазитов Артур Ильгизович" w:date="2018-11-06T10:03:00Z"/>
              </w:rPr>
            </w:pPr>
            <w:ins w:id="45" w:author="Мазитов Артур Ильгизович" w:date="2018-11-06T10:03:00Z">
              <w:r>
                <w:rPr>
                  <w:rFonts w:cs="Arial" w:ascii="Arial" w:hAnsi="Arial"/>
                  <w:sz w:val="16"/>
                </w:rPr>
                <w:t xml:space="preserve">Грунтовка (праймер) (в случае </w:t>
              </w:r>
            </w:ins>
            <w:ins w:id="46" w:author="Мазитов Артур Ильгизович" w:date="2018-11-06T10:17:00Z">
              <w:r>
                <w:rPr>
                  <w:rFonts w:cs="Arial" w:ascii="Arial" w:hAnsi="Arial"/>
                  <w:sz w:val="16"/>
                </w:rPr>
                <w:t>двух</w:t>
              </w:r>
            </w:ins>
            <w:ins w:id="47" w:author="Мазитов Артур Ильгизович" w:date="2018-11-06T10:03:00Z">
              <w:r>
                <w:rPr>
                  <w:rFonts w:cs="Arial" w:ascii="Arial" w:hAnsi="Arial"/>
                  <w:sz w:val="16"/>
                </w:rPr>
                <w:t>слойного покрытия);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поксидный порошо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об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а, сертификат, целостность упаков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показателей качества материалов сертификатным данны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49" w:author="Суяшев Ильдар Фаридович" w:date="2018-11-07T08:3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0" w:author="Суяшев Ильдар Фаридович" w:date="2018-11-07T08:3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ходной контроль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сертификат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альность конц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ояние поверхности и торцов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1" w:author="Суяшев Ильдар Фаридович" w:date="2018-11-07T08:3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2" w:author="Суяшев Ильдар Фаридович" w:date="2018-11-07T08:3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трубы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грев труб перед дробеметной обработко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поверхности тру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лажность окружающего воздух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ка 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3" w:author="Суяшев Ильдар Фаридович" w:date="2018-11-07T08:34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4" w:author="Суяшев Ильдар Фаридович" w:date="2018-11-07T08:34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нагре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стройка оборудован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робеметная обрабо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очистки поверх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наружной поверхности, отсутствие дефектов поверхност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ремя до операции нанесения покрытия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ероховатость поверхност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запыленности</w:t>
            </w:r>
            <w:ins w:id="55" w:author="Мазитов Артур Ильгизович" w:date="2018-11-06T10:05:00Z">
              <w:r>
                <w:rPr>
                  <w:rFonts w:cs="Arial" w:ascii="Arial" w:hAnsi="Arial"/>
                  <w:sz w:val="16"/>
                </w:rPr>
                <w:t xml:space="preserve"> и класс частиц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держание солей на поверхности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6" w:author="Суяшев Ильдар Фаридович" w:date="2018-11-07T08:34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раза в сме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1 раз в смену</w:t>
            </w:r>
            <w:ins w:id="57" w:author="Мазитов Артур Ильгизович" w:date="2018-11-06T10:06:00Z">
              <w:r>
                <w:rPr>
                  <w:rFonts w:cs="Arial" w:ascii="Arial" w:hAnsi="Arial"/>
                  <w:sz w:val="16"/>
                </w:rPr>
                <w:t xml:space="preserve"> и на каждой партии труб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58" w:author="Суяшев Ильдар Фаридович" w:date="2018-11-07T08:34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роматирование </w:t>
            </w:r>
            <w:ins w:id="59" w:author="Мазитов Артур Ильгизович" w:date="2018-11-06T10:06:00Z">
              <w:r>
                <w:rPr>
                  <w:rFonts w:cs="Arial" w:ascii="Arial" w:hAnsi="Arial"/>
                  <w:sz w:val="16"/>
                </w:rPr>
                <w:t xml:space="preserve">(фосфатирование) </w:t>
              </w:r>
            </w:ins>
            <w:r>
              <w:rPr>
                <w:rFonts w:cs="Arial" w:ascii="Arial" w:hAnsi="Arial"/>
                <w:sz w:val="16"/>
              </w:rPr>
              <w:t>наружной поверхности труб</w:t>
            </w:r>
            <w:ins w:id="60" w:author="Мазитов Артур Ильгизович" w:date="2018-11-06T10:06:00Z">
              <w:r>
                <w:rPr>
                  <w:rFonts w:cs="Arial" w:ascii="Arial" w:hAnsi="Arial"/>
                  <w:sz w:val="16"/>
                </w:rPr>
                <w:t xml:space="preserve"> (при  необходимости)</w:t>
              </w:r>
            </w:ins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 нагрева перед хроматированием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тность рабочего раствор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плошность сло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61" w:author="Суяшев Ильдар Фаридович" w:date="2018-11-07T08:35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62" w:author="Суяшев Ильдар Фаридович" w:date="2018-11-07T08:35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нанес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аствор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грев трубы перед нанесением эпоксидного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поверхности труб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63" w:author="Суяшев Ильдар Фаридович" w:date="2018-11-07T08:35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64" w:author="Суяшев Ильдар Фаридович" w:date="2018-11-07T08:35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нагр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ов нагрев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несение эпоксидного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70" w:author="Мазитов Артур Ильгизович" w:date="2018-11-06T10:08:00Z"/>
              </w:rPr>
            </w:pPr>
            <w:ins w:id="65" w:author="Мазитов Артур Ильгизович" w:date="2018-11-06T10:08:00Z">
              <w:r>
                <w:rPr>
                  <w:rFonts w:cs="Arial" w:ascii="Arial" w:hAnsi="Arial"/>
                  <w:sz w:val="16"/>
                </w:rPr>
                <w:t xml:space="preserve">Толщина слоя грунтовки </w:t>
              </w:r>
            </w:ins>
            <w:ins w:id="66" w:author="Мазитов Артур Ильгизович" w:date="2018-11-06T10:26:00Z">
              <w:r>
                <w:rPr>
                  <w:rFonts w:cs="Arial" w:ascii="Arial" w:hAnsi="Arial"/>
                  <w:sz w:val="16"/>
                </w:rPr>
                <w:t>(праймера)</w:t>
              </w:r>
            </w:ins>
            <w:ins w:id="67" w:author="Мазитов Артур Ильгизович" w:date="2018-11-06T10:08:00Z">
              <w:r>
                <w:rPr>
                  <w:rFonts w:cs="Arial" w:ascii="Arial" w:hAnsi="Arial"/>
                  <w:sz w:val="16"/>
                </w:rPr>
                <w:t xml:space="preserve">(в случае </w:t>
              </w:r>
            </w:ins>
            <w:ins w:id="68" w:author="Мазитов Артур Ильгизович" w:date="2018-11-06T10:18:00Z">
              <w:r>
                <w:rPr>
                  <w:rFonts w:cs="Arial" w:ascii="Arial" w:hAnsi="Arial"/>
                  <w:sz w:val="16"/>
                </w:rPr>
                <w:t>двух</w:t>
              </w:r>
            </w:ins>
            <w:ins w:id="69" w:author="Мазитов Артур Ильгизович" w:date="2018-11-06T10:08:00Z">
              <w:r>
                <w:rPr>
                  <w:rFonts w:cs="Arial" w:ascii="Arial" w:hAnsi="Arial"/>
                  <w:sz w:val="16"/>
                </w:rPr>
                <w:t>слойного покрытия)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71" w:author="Мазитов Артур Ильгизович" w:date="2018-11-06T10:08:00Z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72" w:author="Мазитов Артур Ильгизович" w:date="2018-11-06T10:08:00Z">
              <w:r>
                <w:rPr>
                  <w:rFonts w:cs="Arial" w:ascii="Arial" w:hAnsi="Arial"/>
                  <w:sz w:val="16"/>
                </w:rPr>
                <w:t>Равномерность нанесения каждого слоя (отсутствие пропусков)</w:t>
              </w:r>
            </w:ins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73" w:author="Суяшев Ильдар Фаридович" w:date="2018-11-07T08:3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74" w:author="Мазитов Артур Ильгизович" w:date="2018-11-06T10:09:00Z"/>
              </w:rPr>
            </w:pPr>
            <w:r>
              <w:rPr>
                <w:rFonts w:cs="Arial" w:ascii="Arial" w:hAnsi="Arial"/>
                <w:sz w:val="16"/>
              </w:rPr>
              <w:t>В начале производства на тестовой трубе далее 1 раз в час на одной труб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76" w:author="Мазитов Артур Ильгизович" w:date="2018-11-06T10:09:00Z"/>
              </w:rPr>
            </w:pPr>
            <w:ins w:id="75" w:author="Мазитов Артур Ильгизович" w:date="2018-11-06T10:09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" w:author="Мазитов Артур Ильгизович" w:date="2018-11-06T10:09:00Z">
              <w:r>
                <w:rPr>
                  <w:rFonts w:cs="Arial" w:ascii="Arial" w:hAnsi="Arial"/>
                  <w:sz w:val="16"/>
                </w:rPr>
                <w:t>Каждая труба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78" w:author="Суяшев Ильдар Фаридович" w:date="2018-11-07T08:3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настроек устан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о-сдаточные испыт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в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лина неизолированных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чность покрытия при ударе при температуре (20+/-5)°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Адгезия покрытия к стали методом </w:t>
            </w:r>
            <w:del w:id="79" w:author="Мазитов Артур Ильгизович" w:date="2018-11-06T10:09:00Z">
              <w:r>
                <w:rPr>
                  <w:rFonts w:cs="Arial" w:ascii="Arial" w:hAnsi="Arial"/>
                  <w:sz w:val="16"/>
                </w:rPr>
                <w:delText>нормального отрыва</w:delText>
              </w:r>
            </w:del>
            <w:ins w:id="80" w:author="Мазитов Артур Ильгизович" w:date="2018-11-06T10:09:00Z">
              <w:r>
                <w:rPr>
                  <w:rFonts w:cs="Arial" w:ascii="Arial" w:hAnsi="Arial"/>
                  <w:sz w:val="16"/>
                </w:rPr>
                <w:t xml:space="preserve"> Х-образного </w:t>
              </w:r>
            </w:ins>
            <w:ins w:id="81" w:author="Мазитов Артур Ильгизович" w:date="2018-11-06T10:12:00Z">
              <w:r>
                <w:rPr>
                  <w:rFonts w:cs="Arial" w:ascii="Arial" w:hAnsi="Arial"/>
                  <w:sz w:val="16"/>
                </w:rPr>
                <w:t xml:space="preserve"> надреза</w:t>
              </w:r>
            </w:ins>
            <w:r>
              <w:rPr>
                <w:rFonts w:cs="Arial" w:ascii="Arial" w:hAnsi="Arial"/>
                <w:sz w:val="16"/>
              </w:rPr>
              <w:t xml:space="preserve"> при температуре (23±5)°С</w:t>
            </w:r>
          </w:p>
          <w:p>
            <w:pPr>
              <w:pStyle w:val="Normal"/>
              <w:rPr>
                <w:rFonts w:ascii="Arial" w:hAnsi="Arial" w:cs="Arial"/>
                <w:sz w:val="16"/>
                <w:del w:id="83" w:author="Мазитов Артур Ильгизович" w:date="2018-11-06T10:13:00Z"/>
              </w:rPr>
            </w:pPr>
            <w:del w:id="82" w:author="Мазитов Артур Ильгизович" w:date="2018-11-06T10:13:00Z">
              <w:commentRangeStart w:id="1"/>
              <w:r>
                <w:rPr>
                  <w:rFonts w:cs="Arial" w:ascii="Arial" w:hAnsi="Arial"/>
                  <w:sz w:val="16"/>
                </w:rPr>
                <w:delText xml:space="preserve">Отсутствие пор на срезе покрытия под углом 45° на границе между металлом и покрытием </w:delText>
              </w:r>
            </w:del>
            <w:commentRangeEnd w:id="1"/>
            <w:r>
              <w:commentReference w:id="1"/>
            </w:r>
            <w:r>
              <w:rPr>
                <w:rStyle w:val="Style13"/>
                <w:vanish w:val="fals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highlight w:val="red"/>
              </w:rPr>
            </w:pPr>
            <w:r>
              <w:rPr>
                <w:rFonts w:cs="Arial" w:ascii="Arial" w:hAnsi="Arial"/>
                <w:sz w:val="16"/>
              </w:rPr>
              <w:t>Степень отвер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84" w:author="Суяшев Ильдар Фаридович" w:date="2018-11-07T08:3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трубы от парт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86" w:author="Мазитов Артур Ильгизович" w:date="2018-11-06T10:13:00Z"/>
              </w:rPr>
            </w:pPr>
            <w:ins w:id="85" w:author="Мазитов Артур Ильгизович" w:date="2018-11-06T10:13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производ-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87" w:author="Суяшев Ильдар Фаридович" w:date="2018-11-07T08:3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дение повторных испытаний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маркиров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сположение 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88" w:author="Суяшев Ильдар Фаридович" w:date="2018-11-07T08:3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89" w:author="Суяшев Ильдар Фаридович" w:date="2018-11-07T08:36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иодические испытания покры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вид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носительное удлинение при разрыве, при температуре 20°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чность при ударе при заданных температур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гезия к стали при заданных температур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гезия к стали после выдержки в воде в течение 1000 ч,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ибостойк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отслаивания покрытия при после выдержки в течении 30 суток в 3%-ном растворе NaC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еходное сопротивление покрытия в 3%-ном растворе NaC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противление пенетрации (вдавливанию)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0" w:author="Суяшев Ильдар Фаридович" w:date="2018-11-07T08:37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изменении марок изоляционных материалов, при изменении параметров технологического процесса, но не реже одного раза в 12 месяце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1" w:author="Суяшев Ильдар Фаридович" w:date="2018-11-07T08:37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лючение по результатам периодических испыт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неудовлетворительному показателю на удвоенном количестве образцов. При повторных несоответствиях – остановка техпроцесса до выяснения и устранения причин несоответствий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иодические испытания покрытий (продолже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епень отверждения покрыт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Устойчивость покрытия к термоциклированию, количество циклов без отслаивания и растрескивания покрытия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92" w:author="Мазитов Артур Ильгизович" w:date="2018-11-06T10:15:00Z">
              <w:commentRangeStart w:id="2"/>
              <w:r>
                <w:rPr>
                  <w:rFonts w:cs="Arial" w:ascii="Arial" w:hAnsi="Arial"/>
                  <w:sz w:val="16"/>
                </w:rPr>
                <w:delText>Отсутствие пор на срезе покрытия под углом 45° на границе между металлом и покрытием</w:delText>
              </w:r>
            </w:del>
            <w:commentRangeEnd w:id="2"/>
            <w:r>
              <w:commentReference w:id="2"/>
            </w:r>
            <w:r>
              <w:rPr>
                <w:rStyle w:val="Style13"/>
                <w:vanish w:val="false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3" w:author="Суяшев Ильдар Фаридович" w:date="2018-11-07T08:37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изменении марок изоляционных материалов, при изменении параметров технологического процесса, но не реже одного раза в 12 месяце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4" w:author="Суяшев Ильдар Фаридович" w:date="2018-11-07T08:37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лючение по результатам периодических испыт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неудовлетворительному показателю на удвоенном количестве образцов. При повторных несоответствиях – остановка техпроцесса до выяснения и устранения причин несоответствий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покрытия (при необходим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ы и количество дефект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 в месте ремо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5" w:author="Кожаева Анастасия Владимировна" w:date="2018-11-07T16:18:00Z">
              <w:r>
                <w:rPr>
                  <w:rFonts w:cs="Arial" w:ascii="Arial" w:hAnsi="Arial"/>
                  <w:sz w:val="16"/>
                </w:rPr>
                <w:delText>П1-01.05 М-013</w:delText>
              </w:r>
            </w:del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 с дефект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6" w:author="Кожаева Анастасия Владимировна" w:date="2018-11-07T16:18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ремонт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покрытия и повторное нанесен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7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8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99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груз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00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451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01" w:author="Мазитов Артур Ильгизович" w:date="2018-11-06T10:17:00Z">
              <w:r>
                <w:rPr>
                  <w:rFonts w:cs="Arial" w:ascii="Arial" w:hAnsi="Arial"/>
                  <w:b/>
                </w:rPr>
                <w:delText xml:space="preserve">Лакокрасочное </w:delText>
              </w:r>
            </w:del>
            <w:ins w:id="102" w:author="Мазитов Артур Ильгизович" w:date="2018-11-06T10:17:00Z">
              <w:r>
                <w:rPr>
                  <w:rFonts w:cs="Arial" w:ascii="Arial" w:hAnsi="Arial"/>
                  <w:b/>
                </w:rPr>
                <w:t xml:space="preserve">Жидкое лакокрасочное </w:t>
              </w:r>
            </w:ins>
            <w:r>
              <w:rPr>
                <w:rFonts w:cs="Arial" w:ascii="Arial" w:hAnsi="Arial"/>
                <w:b/>
              </w:rPr>
              <w:t>покрыт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ходной контроль материалов:</w:t>
            </w:r>
          </w:p>
          <w:p>
            <w:pPr>
              <w:pStyle w:val="Normal"/>
              <w:rPr>
                <w:ins w:id="104" w:author="Мазитов Артур Ильгизович" w:date="2018-11-06T10:18:00Z"/>
              </w:rPr>
            </w:pPr>
            <w:ins w:id="103" w:author="Мазитов Артур Ильгизович" w:date="2018-11-06T10:18:00Z">
              <w:r>
                <w:rPr>
                  <w:rFonts w:cs="Arial" w:ascii="Arial" w:hAnsi="Arial"/>
                  <w:sz w:val="16"/>
                </w:rPr>
                <w:t>Грунтовка (праймер) (в случае двухслойного покрытия);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акокрасочные материалы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роб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а, сертификат, целостность упаков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показателей качества материалов сертификатным данны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05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06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ходной контроль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сертификат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метр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вальность конц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ояние поверхности и торцов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07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08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чистка трубы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грев труб перед дробеметной обработко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поверхности труб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лажность окружающего воздух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чка рос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09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ins w:id="111" w:author="Кожаева Анастасия Владимировна" w:date="2018-11-07T16:19:00Z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10" w:author="Кожаева Анастасия Владимировна" w:date="2018-11-07T16:19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нагре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стройка оборудовани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робеметная обработ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нешний вид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очистки поверх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наружной поверхности, отсутствие дефектов поверх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Шероховатость поверхност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запыленности</w:t>
            </w:r>
            <w:ins w:id="112" w:author="Мазитов Артур Ильгизович" w:date="2018-11-06T10:20:00Z">
              <w:r>
                <w:rPr>
                  <w:rFonts w:cs="Arial" w:ascii="Arial" w:hAnsi="Arial"/>
                  <w:sz w:val="16"/>
                </w:rPr>
                <w:t xml:space="preserve"> и класс частиц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держание солей на поверхности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13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раза в сме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ins w:id="115" w:author="Мазитов Артур Ильгизович" w:date="2018-11-06T10:20:00Z"/>
              </w:rPr>
            </w:pPr>
            <w:ins w:id="114" w:author="Мазитов Артур Ильгизович" w:date="2018-11-06T10:20:00Z">
              <w:r>
                <w:rPr>
                  <w:rFonts w:cs="Arial" w:ascii="Arial" w:hAnsi="Arial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17" w:author="Мазитов Артур Ильгизович" w:date="2018-11-06T10:20:00Z"/>
              </w:rPr>
            </w:pPr>
            <w:ins w:id="116" w:author="Мазитов Артур Ильгизович" w:date="2018-11-06T10:20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ins w:id="119" w:author="Мазитов Артур Ильгизович" w:date="2018-11-06T10:20:00Z"/>
              </w:rPr>
            </w:pPr>
            <w:ins w:id="118" w:author="Мазитов Артур Ильгизович" w:date="2018-11-06T10:20:00Z">
              <w:r>
                <w:rPr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/>
            </w:pPr>
            <w:ins w:id="120" w:author="Мазитов Артур Ильгизович" w:date="2018-11-06T10:20:00Z">
              <w:r>
                <w:rPr>
                  <w:rFonts w:cs="Arial" w:ascii="Arial" w:hAnsi="Arial"/>
                  <w:sz w:val="16"/>
                </w:rPr>
                <w:t>1 раз в смену и на каждой партии труб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21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trHeight w:val="68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грев трубы перед нанесением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поверхности труб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22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23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нагр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ов нагрев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несение лакокрасочного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130" w:author="Мазитов Артур Ильгизович" w:date="2018-11-06T10:18:00Z"/>
              </w:rPr>
            </w:pPr>
            <w:ins w:id="124" w:author="Мазитов Артур Ильгизович" w:date="2018-11-06T10:25:00Z">
              <w:r>
                <w:rPr>
                  <w:rFonts w:cs="Arial" w:ascii="Arial" w:hAnsi="Arial"/>
                  <w:sz w:val="16"/>
                </w:rPr>
                <w:t>Толщина слоя г</w:t>
              </w:r>
            </w:ins>
            <w:ins w:id="125" w:author="Мазитов Артур Ильгизович" w:date="2018-11-06T10:18:00Z">
              <w:r>
                <w:rPr>
                  <w:rFonts w:cs="Arial" w:ascii="Arial" w:hAnsi="Arial"/>
                  <w:sz w:val="16"/>
                </w:rPr>
                <w:t>рунтовк</w:t>
              </w:r>
            </w:ins>
            <w:ins w:id="126" w:author="Мазитов Артур Ильгизович" w:date="2018-11-06T10:25:00Z">
              <w:r>
                <w:rPr>
                  <w:rFonts w:cs="Arial" w:ascii="Arial" w:hAnsi="Arial"/>
                  <w:sz w:val="16"/>
                </w:rPr>
                <w:t>и</w:t>
              </w:r>
            </w:ins>
            <w:ins w:id="127" w:author="Мазитов Артур Ильгизович" w:date="2018-11-06T10:18:00Z">
              <w:r>
                <w:rPr>
                  <w:rFonts w:cs="Arial" w:ascii="Arial" w:hAnsi="Arial"/>
                  <w:sz w:val="16"/>
                </w:rPr>
                <w:t xml:space="preserve"> (праймер</w:t>
              </w:r>
            </w:ins>
            <w:ins w:id="128" w:author="Мазитов Артур Ильгизович" w:date="2018-11-06T10:25:00Z">
              <w:r>
                <w:rPr>
                  <w:rFonts w:cs="Arial" w:ascii="Arial" w:hAnsi="Arial"/>
                  <w:sz w:val="16"/>
                </w:rPr>
                <w:t>а</w:t>
              </w:r>
            </w:ins>
            <w:ins w:id="129" w:author="Мазитов Артур Ильгизович" w:date="2018-11-06T10:18:00Z">
              <w:r>
                <w:rPr>
                  <w:rFonts w:cs="Arial" w:ascii="Arial" w:hAnsi="Arial"/>
                  <w:sz w:val="16"/>
                </w:rPr>
                <w:t>) (в случае двухслойного покрытия);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132" w:author="Мазитов Артур Ильгизович" w:date="2018-11-06T10:19:00Z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  <w:ins w:id="131" w:author="Мазитов Артур Ильгизович" w:date="2018-11-06T10:24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ins w:id="134" w:author="Мазитов Артур Ильгизович" w:date="2018-11-06T10:19:00Z"/>
              </w:rPr>
            </w:pPr>
            <w:ins w:id="133" w:author="Мазитов Артур Ильгизович" w:date="2018-11-06T10:19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5" w:author="Мазитов Артур Ильгизович" w:date="2018-11-06T10:19:00Z">
              <w:r>
                <w:rPr>
                  <w:rFonts w:cs="Arial" w:ascii="Arial" w:hAnsi="Arial"/>
                  <w:sz w:val="16"/>
                </w:rPr>
                <w:t>Равномерность нанесения каждого слоя (отсутствие пропусков)</w:t>
              </w:r>
            </w:ins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36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37" w:author="Мазитов Артур Ильгизович" w:date="2018-11-06T10:19:00Z"/>
              </w:rPr>
            </w:pPr>
            <w:r>
              <w:rPr>
                <w:rFonts w:cs="Arial" w:ascii="Arial" w:hAnsi="Arial"/>
                <w:sz w:val="16"/>
              </w:rPr>
              <w:t>В начале производства на тестовой трубе далее 1 раз в час на одной труб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139" w:author="Мазитов Артур Ильгизович" w:date="2018-11-06T10:19:00Z"/>
              </w:rPr>
            </w:pPr>
            <w:ins w:id="138" w:author="Мазитов Артур Ильгизович" w:date="2018-11-06T10:19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" w:author="Мазитов Артур Ильгизович" w:date="2018-11-06T10:19:00Z">
              <w:r>
                <w:rPr>
                  <w:rFonts w:cs="Arial" w:ascii="Arial" w:hAnsi="Arial"/>
                  <w:sz w:val="16"/>
                </w:rPr>
                <w:t>Каждая труба</w:t>
              </w:r>
            </w:ins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41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настроек устан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шка покрыт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остояние покры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42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производства на тестовой трубе далее 1 раз в час на одной труб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43" w:author="Кожаева Анастасия Владимировна" w:date="2018-11-07T16:20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настроек устан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о-сдаточные испыта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в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Длина неизолированных конц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чность покрытия при ударе при температуре (20+/-5)°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Адгезия покрытия к стали методом </w:t>
            </w:r>
            <w:del w:id="144" w:author="Мазитов Артур Ильгизович" w:date="2018-11-06T10:21:00Z">
              <w:r>
                <w:rPr>
                  <w:rFonts w:cs="Arial" w:ascii="Arial" w:hAnsi="Arial"/>
                  <w:sz w:val="16"/>
                </w:rPr>
                <w:delText>нормального отрыва</w:delText>
              </w:r>
            </w:del>
            <w:ins w:id="145" w:author="Мазитов Артур Ильгизович" w:date="2018-11-06T10:21:00Z">
              <w:r>
                <w:rPr>
                  <w:rFonts w:cs="Arial" w:ascii="Arial" w:hAnsi="Arial"/>
                  <w:sz w:val="16"/>
                </w:rPr>
                <w:t xml:space="preserve"> Х-образного надреза</w:t>
              </w:r>
            </w:ins>
            <w:r>
              <w:rPr>
                <w:rFonts w:cs="Arial" w:ascii="Arial" w:hAnsi="Arial"/>
                <w:sz w:val="16"/>
              </w:rPr>
              <w:t xml:space="preserve"> при температуре (23±5)°С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сутствие пор на срезе покрытия под углом 45° на границе между металлом и покрытием </w:t>
            </w:r>
            <w:ins w:id="146" w:author="Мазитов Артур Ильгизович" w:date="2018-11-06T10:22:00Z">
              <w:r>
                <w:rPr>
                  <w:rFonts w:cs="Arial" w:ascii="Arial" w:hAnsi="Arial"/>
                  <w:sz w:val="16"/>
                </w:rPr>
                <w:t xml:space="preserve"> (для полиуретановых покрытий)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епень отвержде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47" w:author="Кожаева Анастасия Владимировна" w:date="2018-11-07T16:2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трубы от парт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149" w:author="Мазитов Артур Ильгизович" w:date="2018-11-06T10:22:00Z"/>
              </w:rPr>
            </w:pPr>
            <w:ins w:id="148" w:author="Мазитов Артур Ильгизович" w:date="2018-11-06T10:22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151" w:author="Мазитов Артур Ильгизович" w:date="2018-11-06T10:22:00Z"/>
              </w:rPr>
            </w:pPr>
            <w:ins w:id="150" w:author="Мазитов Артур Ильгизович" w:date="2018-11-06T10:22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153" w:author="Мазитов Артур Ильгизович" w:date="2018-11-06T10:22:00Z"/>
              </w:rPr>
            </w:pPr>
            <w:ins w:id="152" w:author="Мазитов Артур Ильгизович" w:date="2018-11-06T10:22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произво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54" w:author="Кожаева Анастасия Владимировна" w:date="2018-11-07T16:2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дение повторных испытаний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маркировк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сположение 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55" w:author="Кожаева Анастасия Владимировна" w:date="2018-11-07T16:2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56" w:author="Кожаева Анастасия Владимировна" w:date="2018-11-07T16:2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иодические испытания покрыт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ешний вид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носительное удлинение при разрыве, при температуре 20°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чность при ударе при заданных температур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гезия к стали при заданных температура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Адгезия к стали после выдержки в воде в течение 1000 ч,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ибостойк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отслаивания покрытия при после выдержки в течении 30 суток в 3%-ном растворе NaC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еходное сопротивление покрытия в 3%-ном растворе NaC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противление пенетрации (вдавливанию) при заданных температурах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57" w:author="Кожаева Анастасия Владимировна" w:date="2018-11-07T16:2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изменении марок изоляционных материалов, при изменении параметров технологического процесса, но не реже одного раза в 12 месяце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58" w:author="Кожаева Анастасия Владимировна" w:date="2018-11-07T16:22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лючение по результатам периодических испыт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неудовлетворительному показателю на удвоенном количестве образцов. При повторных несоответствиях – остановка техпроцесса до выяснения и устранения причин несоответствий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ериодические испытания покрытий (продолже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епень отверждения покрыт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Устойчивость покрытия к термоциклированию, количество циклов без отслаивания и растрескивания покрытия при заданных температурах</w:t>
            </w:r>
          </w:p>
          <w:p>
            <w:pPr>
              <w:pStyle w:val="Normal"/>
              <w:rPr>
                <w:ins w:id="160" w:author="Мазитов Артур Ильгизович" w:date="2018-11-06T10:23:00Z"/>
              </w:rPr>
            </w:pPr>
            <w:r>
              <w:rPr>
                <w:rFonts w:cs="Arial" w:ascii="Arial" w:hAnsi="Arial"/>
                <w:sz w:val="16"/>
              </w:rPr>
              <w:t>Отсутствие пор на срезе покрытия под углом 45° на границе между металлом и покрытием</w:t>
            </w:r>
            <w:ins w:id="159" w:author="Мазитов Артур Ильгизович" w:date="2018-11-06T10:23:00Z">
              <w:r>
                <w:rPr>
                  <w:rFonts w:cs="Arial" w:ascii="Arial" w:hAnsi="Arial"/>
                  <w:sz w:val="16"/>
                </w:rPr>
                <w:t xml:space="preserve"> (для полиуретановых покрытий)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1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изменении марок изоляционных материалов, при изменении параметров технологического процесса, но не реже одного раза в 12 месяце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2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ключение по результатам периодических испыт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ые испытания по неудовлетворительному показателю на удвоенном количестве образцов. При повторных несоответствиях – остановка техпроцесса до выяснения и устранения причин несоответствий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покрытия (при необходимости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ы и количество дефектов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электрическая сплош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покрытия в месте ремо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3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 с дефект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4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ремонт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покрытия и повторное нанесен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у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</w:t>
            </w:r>
            <w:del w:id="165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6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7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грузка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ТУ____, </w:t>
            </w:r>
            <w:del w:id="168" w:author="Кожаева Анастасия Владимировна" w:date="2018-11-07T16:23:00Z">
              <w:r>
                <w:rPr>
                  <w:rFonts w:cs="Arial" w:ascii="Arial" w:hAnsi="Arial"/>
                  <w:sz w:val="16"/>
                </w:rPr>
                <w:delText>П1-01.05 М-0132</w:delText>
              </w:r>
            </w:del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Кожаева Анастасия Владимировна" w:date="2018-11-07T16:08:00Z" w:initials="КАВ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отменен</w:t>
      </w:r>
    </w:p>
  </w:comment>
  <w:comment w:id="1" w:author="Мазитов Артур Ильгизович" w:date="2018-11-07T16:17:00Z" w:initials="МАИ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огласно ГОСТ Р 51164, используется только для полиуретановых покрытий</w:t>
      </w:r>
    </w:p>
  </w:comment>
  <w:comment w:id="2" w:author="Мазитов Артур Ильгизович" w:date="2018-11-07T16:18:00Z" w:initials="МАИ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Согласно ГОСТ Р 51164, используется только для полиуретановых покрытий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4819"/>
      <w:gridCol w:w="2574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ИЗВОДСТВА И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ПАО «НК 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Труба с наружным антикоррозионным покрытием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48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257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20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16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 xml:space="preserve">ТУ №_____ , </w:t>
          </w:r>
          <w:del w:id="169" w:author="Суяшев Ильдар Фаридович" w:date="2018-11-07T08:27:00Z">
            <w:r>
              <w:rPr/>
              <w:delText>П1-01.05 М-0132</w:delText>
            </w:r>
          </w:del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генерального директора по управлению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качеством ОО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i/>
      <w:sz w:val="24"/>
    </w:rPr>
  </w:style>
  <w:style w:type="character" w:styleId="3">
    <w:name w:val="Основной текст 3 Знак"/>
    <w:qFormat/>
    <w:rPr>
      <w:rFonts w:ascii="Arial" w:hAnsi="Arial" w:cs="Arial"/>
      <w:sz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6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1:32:00Z</dcterms:created>
  <dc:creator>Шибанова</dc:creator>
  <dc:description/>
  <dc:language>en-US</dc:language>
  <cp:lastModifiedBy>Кожаева Анастасия Владимировна</cp:lastModifiedBy>
  <cp:lastPrinted>2008-03-07T18:51:00Z</cp:lastPrinted>
  <dcterms:modified xsi:type="dcterms:W3CDTF">2018-11-07T11:32:00Z</dcterms:modified>
  <cp:revision>2</cp:revision>
  <dc:subject/>
  <dc:title>Изготовитель:</dc:title>
</cp:coreProperties>
</file>