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6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5040"/>
        <w:gridCol w:w="2715"/>
        <w:gridCol w:w="1109"/>
        <w:gridCol w:w="391"/>
        <w:gridCol w:w="420"/>
        <w:gridCol w:w="420"/>
      </w:tblGrid>
      <w:tr>
        <w:trPr>
          <w:trHeight w:val="323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pacing w:val="60"/>
                <w:sz w:val="22"/>
              </w:rPr>
              <w:t>ПЛАН ПРОИЗВОДСТВА И ИНСПЕКЦИ</w:t>
            </w:r>
            <w:r>
              <w:rPr>
                <w:caps/>
                <w:spacing w:val="60"/>
                <w:sz w:val="22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</w:t>
            </w:r>
            <w:r>
              <w:rPr>
                <w:lang w:val="en-US"/>
              </w:rPr>
              <w:t>: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Заказчик</w:t>
            </w:r>
            <w:r>
              <w:rPr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ПАО «НК 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дукция:</w:t>
            </w:r>
          </w:p>
        </w:tc>
        <w:tc>
          <w:tcPr>
            <w:tcW w:w="77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Труба обсадная и муфта к ней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та:</w:t>
            </w:r>
            <w:r>
              <w:rPr>
                <w:bCs/>
                <w:i w:val="false"/>
              </w:rPr>
              <w:t xml:space="preserve"> 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ом 101,6 - 508 мм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олщиной стенки 5,21 – 22,22 мм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fldChar w:fldCharType="begin"/>
            </w:r>
            <w:r>
              <w:rPr>
                <w:i/>
                <w:b/>
              </w:rPr>
              <w:instrText xml:space="preserve"> PAGE </w:instrText>
            </w:r>
            <w:r>
              <w:rPr>
                <w:i/>
                <w:b/>
              </w:rPr>
              <w:fldChar w:fldCharType="separate"/>
            </w:r>
            <w:r>
              <w:rPr>
                <w:i/>
                <w:b/>
              </w:rPr>
              <w:t>1</w:t>
            </w:r>
            <w:r>
              <w:rPr>
                <w:i/>
                <w:b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3</w:t>
            </w:r>
          </w:p>
        </w:tc>
      </w:tr>
      <w:tr>
        <w:trPr>
          <w:trHeight w:val="412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7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ТУ №_____ , ГОСТ Р 53366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670"/>
        <w:gridCol w:w="6177"/>
      </w:tblGrid>
      <w:tr>
        <w:trPr>
          <w:trHeight w:val="4174" w:hRule="atLeast"/>
          <w:cantSplit w:val="true"/>
        </w:trPr>
        <w:tc>
          <w:tcPr>
            <w:tcW w:w="5502" w:type="dxa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411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Изготовление муфт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трубную заготов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ханические и коррозионные свойст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резка трубной заготовки на муфтовые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 муфтов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рез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резание резьбы в муфтовой заготовк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Абразивно-струйная обработка резьбы. Контроль качества резьбы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ьный и инструментальный контроль, отсутствие заусенцев, отсутствие металла, склонного к отслоению или приводящего к образованию задиров при свинчивании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аметры резьбы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формы резьбы по слепк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клонение от соосности резьб обоих концов муф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леймение и маркировка муф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контроль муф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наружной и внутренней поверхности на отсутствие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несение покрытия на муф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крытия, внешний вид и толщина покрыт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ка муф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требованиям заказ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 отбраковка</w:t>
            </w:r>
          </w:p>
        </w:tc>
      </w:tr>
      <w:tr>
        <w:trPr>
          <w:trHeight w:val="369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готовление трубной заготовки</w:t>
            </w:r>
          </w:p>
        </w:tc>
      </w:tr>
      <w:tr>
        <w:trPr>
          <w:trHeight w:val="417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готовление бесшовной трубной загот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заготов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квивалент углерода, Cэ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и контроль качества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ркиров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жный диаметр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зна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вход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крой заготовки и задача металла в производ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на заготовки по заданию, качество торца и наружной поверхност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раз в 2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trHeight w:val="128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ев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Температура заготовок по зонам, на выдаче из печи и температура прошивки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Порядок размещения, время нагре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Прокат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Настроечные параметры станов, осмотр и замена инструмен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рректировка режима нагрева и настройка станов/ отбраковка, замена инструмен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либрование ил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дуцирование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диаметра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хлаждение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троль темпера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страция прокатанных штук по плавкам, разделение плавок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обработка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жим термообработ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ая термообработк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авка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наружного диаметра обрабатываемых </w:t>
            </w:r>
            <w:r>
              <w:rPr>
                <w:rFonts w:cs="Arial" w:ascii="Arial" w:hAnsi="Arial"/>
                <w:sz w:val="16"/>
              </w:rPr>
              <w:t>трубных заготовок</w:t>
            </w:r>
            <w:r>
              <w:rPr>
                <w:rFonts w:cs="Arial" w:ascii="Arial" w:hAnsi="Arial"/>
                <w:sz w:val="16"/>
                <w:szCs w:val="16"/>
              </w:rPr>
              <w:t xml:space="preserve"> до правки и после правки, контроль прямолинейности поправленных </w:t>
            </w:r>
            <w:r>
              <w:rPr>
                <w:rFonts w:cs="Arial" w:ascii="Arial" w:hAnsi="Arial"/>
                <w:sz w:val="16"/>
              </w:rPr>
              <w:t>трубных заготов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ка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качества обработанных </w:t>
            </w:r>
            <w:r>
              <w:rPr>
                <w:rFonts w:cs="Arial" w:ascii="Arial" w:hAnsi="Arial"/>
                <w:sz w:val="16"/>
              </w:rPr>
              <w:t>трубных заготов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рез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 для проведения механических, коррозионных испытаний и металлографического исследования металл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 и количество темпле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одной трубной заготовки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бора п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отбор про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ханических, коррозионных испытаний и металлографических исслед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ческие и коррозионные характеристики, ми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ОСТ 10006, ГОСТ 9454, ГОСТ 9013, ГОСТ 2999, ГОСТ5639, ГОСТ5640, ГОСТ 177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дной трубной заготовки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токолы испыта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контроль тела трубной заготовки (УЗК, ВТ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 целью выявления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дефектоскопом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ем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Arial"/>
              </w:rPr>
              <w:t>Качество наружной и внутренней поверхностей,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Длина,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Прямолинейность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ел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концов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вальность торцов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иль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зачисткой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/ 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 /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р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368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готовление электросварной трубной загот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рка сертификатных данных на рулонный прока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вивалент углерода, Cэ, Параметр стойкости против растрескивания при сварке, Pcm, Механические и коррозионные свойств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графиче-ские параметры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еометрические размер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00 % НК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(завод-поставщик, марка стали, размер, номер плавки, номер партии, номер рулона, масса рулона) и др.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и контроль качества рулонного прок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ческий соста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ханические свойст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графиче-ские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плавка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2-х рулонов каждой плавк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наличии в плавке одного рулона, отбор проб производить от одного ру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вход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ача рулонов в cт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отка рулон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ка рулон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арка концов рулонов (при непрерывной подаче рул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и толщина рулона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Поплавочная задача рулон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се руло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учета металла, задаваемого в произ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 рулоно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Формов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метр трубной заготовки после клети закрытого профил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вести настройк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рмовочного стан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ар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епень обжатия</w:t>
            </w:r>
          </w:p>
          <w:p>
            <w:pPr>
              <w:pStyle w:val="31"/>
              <w:rPr/>
            </w:pPr>
            <w:r>
              <w:rPr/>
              <w:t>Периметр трубной заготовки после сварочной клети</w:t>
            </w:r>
          </w:p>
          <w:p>
            <w:pPr>
              <w:pStyle w:val="31"/>
              <w:rPr/>
            </w:pPr>
            <w:r>
              <w:rPr/>
              <w:t>Зазор между свариваемыми кромкам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рость свар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нагрева кром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варочная мощ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В начале смены, не менее 2-3 раза за смену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t>Не менее одного раза в смену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ов свар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наружного гр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наружного гр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ра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орректировать настройку гратоснимате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внутреннего гр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внутреннего гр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ра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корректиров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стройк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ратоснимате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ий автоматизированный ультразвуковой контроль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ов всей 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произво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менее двух раз в смену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жур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УЗД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Локальная термообработка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нагрева сварного ш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стоположение индукторов относительно ш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 температуры нагрева шва, журнал параметров Л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, корректировка режимов ЛТО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ибровка и прав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перевалки, в начале сме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сти настройку валко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и клеймение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авильность и полнота нанесения марк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рапорт О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марки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резка трубной заготовки в линии ст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 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, после перевалки и периодически не реже трех раз 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оответствии с требованиями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рапорт О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сти настройку пилы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Удаление внутреннего грата на отдельностоящем гратоснимателе (при отсутствии оборудования - отбраков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сота остатка внутреннего грата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 с остатками внутреннего грата более допустим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орректировать настройку гратоснимате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ор проб для проведения механических, коррозионных испытаний и металлографического исследования основного металла и металла сварного шва труб, испытания на сплющ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 и количество темпле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дной трубной заготовки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бора п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отбор про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дение механических, коррозионных испытаний и металлографических исследований, испытаний на сплющ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ханические и коррозионные характеристики, микроструктура основного металла и сварного соединения труб. Отсутствие трещин и надрывов на образцах после сплющи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ОСТ 10006, ГОСТ 9454, ГОСТ 9013, ГОСТ 2999, ГОСТ5639, ГОСТ5640, ГОСТ 1778, ГОСТ 8695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дной трубной заготовки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токолы испыта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. При выявлении неметаллических включений в линии сплавления сварного шва партия исключается из объема заказ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контроль основного металла и сварного шва трубной заготовки (УЗК, ВТ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 целью выявления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дефектоскопом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ем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Arial"/>
              </w:rPr>
              <w:t>Качество наружной и внутренней поверхностей,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Длина,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Прямолинейность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ел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концов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вальность торцов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наружного гр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ысота остатка внутреннего грат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щение кромо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иль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зачисткой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/ 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 /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чистка / 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Исправление на отдельностоящем гратоснимателе/отбраков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р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</w:tr>
      <w:tr>
        <w:trPr>
          <w:trHeight w:val="399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ка тру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качества трубной и муфтовой заготовок, задаваемых в производ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ческий соста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ие и коррозионные свойств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графиче-ские параметр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еометрические размеры, 100 % НК,</w:t>
            </w:r>
          </w:p>
          <w:p>
            <w:pPr>
              <w:pStyle w:val="31"/>
              <w:rPr>
                <w:rFonts w:cs="Arial"/>
              </w:rPr>
            </w:pPr>
            <w:r>
              <w:rPr/>
              <w:t>Маркировка и др.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загот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документы на продук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оправкой (шаблонирова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утренний диаметр и общая изогнутость трубной заготовки по всей длин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резание резьбы на трубной заготовке. Абразивно-струйная обработка резьбы. Контроль качества резьб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ьный и инструментальный контроль, отсутствие заусенцев, отсутствие металла, склонного к отслоению или приводящего к образованию задиров при свинчивании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аметры резьбы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формы резьбы по слепкам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контроль концов труб (МПК, УЗ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наружной и внутренней поверхности на отсутствие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несение резьбовой смаз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Отсутствие влаги или остатков смазочно-охлаждающей жидкости на резьбе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вномерность нанесения резьбовой сма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нанесение смаз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инчивание труб с муфт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араметры свинченных соедин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свинчивание или обрезка концов, повторная нарезка и свинчиван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дроиспытание труб с муфт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ытательное дав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ремя выдержки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0" w:name="OLE_LINK1"/>
            <w:r>
              <w:rPr>
                <w:rFonts w:cs="Arial" w:ascii="Arial" w:hAnsi="Arial"/>
                <w:sz w:val="16"/>
              </w:rPr>
              <w:t>ТУ____, МУК № П1 05 М-0132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внутреннего диаметра трубы и натяга резьбы на муфт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нутренний диаметр на длине не менее 0,8м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тяги по резьбовым калибр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е длины труб, взвеш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лина труб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измерение длины и массы тру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сторасположение, содержание, высота знак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марки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вертка предохранительных деталей с нанесением смазки на резьбу труб и муф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Отсутствие влаги или остатков смазочно-охлаждающей жидкости на резьбе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вномерность нанесения резьбовой сма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наверт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несение защитного консервационного покрытия (при наличии требований в заказ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чество нанесения покрыт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нанесение покрытия или ремонтное подкрашиван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Окончательная приемка тру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Формирование пакет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е бир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наружной и внутренней поверх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размеров (наружный диаметр, толщина стенки, длина, масса, прямолинейность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Правильность маркиров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авильность расположения труб в паке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требованиям заказ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ГОСТ Р 53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несоответствий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паке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груз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МУК № П1 05 М-0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1"/>
      <w:gridCol w:w="3260"/>
      <w:gridCol w:w="1276"/>
      <w:gridCol w:w="4819"/>
      <w:gridCol w:w="2574"/>
      <w:gridCol w:w="1080"/>
      <w:gridCol w:w="420"/>
      <w:gridCol w:w="420"/>
      <w:gridCol w:w="420"/>
    </w:tblGrid>
    <w:tr>
      <w:trPr>
        <w:cantSplit w:val="true"/>
      </w:trPr>
      <w:tc>
        <w:tcPr>
          <w:tcW w:w="139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Изготовитель:</w:t>
          </w:r>
        </w:p>
      </w:tc>
      <w:tc>
        <w:tcPr>
          <w:tcW w:w="32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2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66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spacing w:val="60"/>
              <w:sz w:val="22"/>
            </w:rPr>
            <w:t>ПЛАН ПРОИЗВОДСТВА И ИНСПЕКЦИИ</w:t>
          </w:r>
        </w:p>
      </w:tc>
      <w:tc>
        <w:tcPr>
          <w:tcW w:w="1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едакция: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Заказчик:</w:t>
          </w:r>
        </w:p>
      </w:tc>
      <w:tc>
        <w:tcPr>
          <w:tcW w:w="32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ПАО «НК Роснефть»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Продукция:</w:t>
          </w:r>
        </w:p>
      </w:tc>
      <w:tc>
        <w:tcPr>
          <w:tcW w:w="7393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Труба обсадная и муфта к ней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3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Дата:</w:t>
          </w:r>
          <w:r>
            <w:rPr>
              <w:bCs/>
              <w:i w:val="false"/>
            </w:rPr>
            <w:t xml:space="preserve"> 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cantSplit w:val="true"/>
      </w:trPr>
      <w:tc>
        <w:tcPr>
          <w:tcW w:w="1391" w:type="dxa"/>
          <w:vMerge w:val="restart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№</w:t>
          </w:r>
          <w:r>
            <w:rPr/>
            <w:t>: ППИ</w:t>
          </w:r>
        </w:p>
      </w:tc>
      <w:tc>
        <w:tcPr>
          <w:tcW w:w="3260" w:type="dxa"/>
          <w:vMerge w:val="restart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ипоразмер:</w:t>
          </w:r>
        </w:p>
      </w:tc>
      <w:tc>
        <w:tcPr>
          <w:tcW w:w="48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Диаметром 101,6 - 508 мм, </w:t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/>
            <w:t>толщиной стенки 5,21 – 22,22 мм</w:t>
          </w:r>
        </w:p>
      </w:tc>
      <w:tc>
        <w:tcPr>
          <w:tcW w:w="257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Марка стали:</w:t>
          </w:r>
          <w:r>
            <w:rPr>
              <w:b/>
              <w:bCs/>
              <w:i/>
              <w:iCs/>
            </w:rPr>
            <w:t xml:space="preserve"> </w:t>
          </w:r>
        </w:p>
      </w:tc>
      <w:tc>
        <w:tcPr>
          <w:tcW w:w="10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Страница: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13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из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13</w:t>
          </w:r>
        </w:p>
      </w:tc>
    </w:tr>
    <w:tr>
      <w:trPr>
        <w:cantSplit w:val="true"/>
      </w:trPr>
      <w:tc>
        <w:tcPr>
          <w:tcW w:w="1391" w:type="dxa"/>
          <w:vMerge w:val="continue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3260" w:type="dxa"/>
          <w:vMerge w:val="continue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бования:</w:t>
          </w:r>
        </w:p>
      </w:tc>
      <w:tc>
        <w:tcPr>
          <w:tcW w:w="73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iCs/>
            </w:rPr>
          </w:pPr>
          <w:r>
            <w:rPr/>
            <w:t>ТУ №_____ , ГОСТ Р 53366</w:t>
          </w:r>
        </w:p>
      </w:tc>
      <w:tc>
        <w:tcPr>
          <w:tcW w:w="10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iCs/>
            </w:rPr>
          </w:pPr>
          <w:r>
            <w:rPr>
              <w:b w:val="false"/>
              <w:bCs/>
              <w:iCs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1058"/>
      <w:gridCol w:w="842"/>
      <w:gridCol w:w="1680"/>
      <w:gridCol w:w="521"/>
      <w:gridCol w:w="2268"/>
      <w:gridCol w:w="1721"/>
      <w:gridCol w:w="360"/>
      <w:gridCol w:w="360"/>
      <w:gridCol w:w="360"/>
      <w:gridCol w:w="2520"/>
      <w:gridCol w:w="1440"/>
      <w:gridCol w:w="1980"/>
    </w:tblGrid>
    <w:tr>
      <w:trPr>
        <w:trHeight w:val="837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 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 xml:space="preserve">только первую партию, затем выборочно             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 до 10%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60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052" w:type="dxa"/>
          <w:gridSpan w:val="11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 -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,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16"/>
            </w:rPr>
            <w:t xml:space="preserve"> - производственный персонал, 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2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/>
          </w:pPr>
          <w:r>
            <w:rPr>
              <w:b/>
              <w:sz w:val="16"/>
            </w:rPr>
            <w:t>4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888" w:hRule="atLeas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0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1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Проверяемые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характеристики</w:t>
          </w:r>
        </w:p>
      </w:tc>
      <w:tc>
        <w:tcPr>
          <w:tcW w:w="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Частота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испытаний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52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Действия при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/>
    </w:pPr>
    <w:r>
      <w:rPr/>
      <w:t>АО «Изготовитель»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717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2"/>
      <w:gridCol w:w="6028"/>
      <w:gridCol w:w="4917"/>
    </w:tblGrid>
    <w:tr>
      <w:trPr>
        <w:cantSplit w:val="true"/>
      </w:trPr>
      <w:tc>
        <w:tcPr>
          <w:tcW w:w="4772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управляющего по производству </w:t>
          </w:r>
        </w:p>
        <w:p>
          <w:pPr>
            <w:pStyle w:val="TextBody"/>
            <w:spacing w:before="0" w:after="240"/>
            <w:ind w:right="306" w:hanging="0"/>
            <w:rPr>
              <w:bCs/>
              <w:iCs/>
            </w:rPr>
          </w:pPr>
          <w:r>
            <w:rPr>
              <w:b/>
              <w:szCs w:val="24"/>
            </w:rPr>
            <w:t>ООО «Самарский ИТЦ»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252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  <w:tc>
        <w:tcPr>
          <w:tcW w:w="6028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генерального директора по управлению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качеством А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17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УТВЕРЖДАЮ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Директор по качеству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Изготовитель»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" w:hanging="0"/>
      <w:jc w:val="center"/>
      <w:outlineLvl w:val="3"/>
    </w:pPr>
    <w:rPr>
      <w:rFonts w:ascii="Arial" w:hAnsi="Arial" w:cs="Arial"/>
      <w:b/>
      <w:i/>
      <w:spacing w:val="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i/>
      <w:sz w:val="24"/>
    </w:rPr>
  </w:style>
  <w:style w:type="character" w:styleId="3">
    <w:name w:val="Основной текст 3 Знак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43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4629" w:firstLine="11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Style12">
    <w:name w:val="Название объекта"/>
    <w:basedOn w:val="Normal"/>
    <w:next w:val="Normal"/>
    <w:qFormat/>
    <w:pPr>
      <w:spacing w:before="2280" w:after="120"/>
      <w:ind w:firstLine="1276"/>
    </w:pPr>
    <w:rPr>
      <w:sz w:val="24"/>
    </w:rPr>
  </w:style>
  <w:style w:type="paragraph" w:styleId="2">
    <w:name w:val="Основной текст 2"/>
    <w:basedOn w:val="Normal"/>
    <w:qFormat/>
    <w:pPr>
      <w:ind w:right="-6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52:00Z</dcterms:created>
  <dc:creator>Шибанова</dc:creator>
  <dc:description/>
  <dc:language>en-US</dc:language>
  <cp:lastModifiedBy>Фролов Михаил Владимирович</cp:lastModifiedBy>
  <cp:lastPrinted>2008-03-07T18:51:00Z</cp:lastPrinted>
  <dcterms:modified xsi:type="dcterms:W3CDTF">2018-06-13T05:52:00Z</dcterms:modified>
  <cp:revision>2</cp:revision>
  <dc:subject/>
  <dc:title>Изготовитель:</dc:title>
</cp:coreProperties>
</file>