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О «Изготовитель»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934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212"/>
        <w:gridCol w:w="5212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right="306" w:hanging="0"/>
              <w:rPr>
                <w:b/>
                <w:b/>
              </w:rPr>
            </w:pPr>
            <w:r>
              <w:rPr>
                <w:b/>
              </w:rPr>
              <w:t xml:space="preserve">Зам. управляющего по производству </w:t>
            </w:r>
          </w:p>
          <w:p>
            <w:pPr>
              <w:pStyle w:val="Normal"/>
              <w:spacing w:before="0" w:after="240"/>
              <w:ind w:right="306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ООО «Самарский ИТЦ»</w:t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Согласовано</w:t>
            </w:r>
          </w:p>
          <w:p>
            <w:pPr>
              <w:pStyle w:val="TextBody"/>
              <w:ind w:right="306" w:hanging="0"/>
              <w:jc w:val="left"/>
              <w:rPr/>
            </w:pPr>
            <w:r>
              <w:rPr>
                <w:b/>
              </w:rPr>
              <w:t>Зам. генерального директора по управлению качеством АО «РН-Снабжение»</w:t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ind w:right="30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ректор по качеству </w:t>
            </w:r>
          </w:p>
          <w:p>
            <w:pPr>
              <w:pStyle w:val="TextBody"/>
              <w:ind w:right="306" w:hanging="0"/>
              <w:jc w:val="left"/>
              <w:rPr/>
            </w:pPr>
            <w:r>
              <w:rPr>
                <w:b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876"/>
        <w:gridCol w:w="1260"/>
        <w:gridCol w:w="460"/>
        <w:gridCol w:w="4580"/>
        <w:gridCol w:w="337"/>
        <w:gridCol w:w="2378"/>
        <w:gridCol w:w="1109"/>
        <w:gridCol w:w="391"/>
        <w:gridCol w:w="420"/>
        <w:gridCol w:w="835"/>
      </w:tblGrid>
      <w:tr>
        <w:trPr>
          <w:cantSplit w:val="true"/>
        </w:trPr>
        <w:tc>
          <w:tcPr>
            <w:tcW w:w="56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ind w:right="309" w:hanging="0"/>
              <w:jc w:val="both"/>
              <w:rPr/>
            </w:pPr>
            <w:r>
              <w:rPr/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90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  <w:szCs w:val="20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дакц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PAGE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1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12" w:hRule="atLeast"/>
          <w:cantSplit w:val="true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75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/>
              <w:t>«_____»______________ 20__ г.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 «Изготовитель»</w:t>
            </w:r>
          </w:p>
          <w:p>
            <w:pPr>
              <w:pStyle w:val="TextBody"/>
              <w:ind w:right="306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Normal"/>
              <w:ind w:right="309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260"/>
        <w:gridCol w:w="1276"/>
        <w:gridCol w:w="4819"/>
        <w:gridCol w:w="2574"/>
        <w:gridCol w:w="1080"/>
        <w:gridCol w:w="420"/>
        <w:gridCol w:w="420"/>
        <w:gridCol w:w="420"/>
      </w:tblGrid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57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iCs/>
                <w:bCs/>
              </w:rPr>
              <w:instrText xml:space="preserve"> PAGE </w:instrTex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separate"/>
            </w:r>
            <w:r>
              <w:rPr>
                <w:sz w:val="20"/>
                <w:i/>
                <w:b/>
                <w:szCs w:val="20"/>
                <w:iCs/>
                <w:bCs/>
              </w:rPr>
              <w:t>2</w: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659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Выплавка литых заготовок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ресс-контроль химического состава металла по ходу плав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PR</w:t>
            </w:r>
          </w:p>
          <w:p>
            <w:pPr>
              <w:pStyle w:val="Heading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итогового химического состава требованиям ТУ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Журнал результатов испытания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ы испытан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 химического состава в процессе выплавки.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Термообработка отливок (отжиг, нормализация или закалка с отпуском отливок) в термических печах по режиму завода-изготовител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 печах по зонам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отливок на выходе из печей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отливок в печи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ды при проведении закалки/скорость охлаждения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PR</w:t>
            </w:r>
          </w:p>
          <w:p>
            <w:pPr>
              <w:pStyle w:val="Heading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оответствие параметров термообработки требованиям технологической документации завода-изготовителя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термообработка.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ются только две повторные полные закалки.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4"/>
              <w:shd w:fill="FFFFFF" w:val="clear"/>
              <w:spacing w:before="0" w:after="15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Контроль качества отливок в лаборатории физико-механических свойств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химического состава мет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еханических свойств металл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№_____ 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оответствие химического состава и механических свойств требованиям ТУ, 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Журнал результатов испытания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ы испытан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260"/>
        <w:gridCol w:w="1276"/>
        <w:gridCol w:w="4819"/>
        <w:gridCol w:w="2574"/>
        <w:gridCol w:w="1080"/>
        <w:gridCol w:w="420"/>
        <w:gridCol w:w="420"/>
        <w:gridCol w:w="420"/>
      </w:tblGrid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57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ой контроль качества корпусных деталей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согласно сертификату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ческие размеры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верхности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й состав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ические свойства 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№_____ </w:t>
            </w:r>
          </w:p>
          <w:p>
            <w:pPr>
              <w:pStyle w:val="Heading"/>
              <w:jc w:val="left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маркировки сертификату качества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околы испытаний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анение дефект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отбраковка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зрушающий контроль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в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браковка несоответствующих отливок. 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плавленных поверхностей до механической обработк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уальный и измерительный контроль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 трещины всех видов, поры, раковины, шлаковые включения и другие несплошнос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анение дефекто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раковка несоответствующих отливок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плавленных поверхностей после механической обработк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зуальный, измерительный и капиллярный  контроль, замер твердост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 завода изготовителя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 ЦКБА 05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13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 трещины, непровары, подрезы, а также удлиненные и неодиночные несплош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анение дефектов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раковка несоответствующих отлив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260"/>
        <w:gridCol w:w="1276"/>
        <w:gridCol w:w="4819"/>
        <w:gridCol w:w="2574"/>
        <w:gridCol w:w="1080"/>
        <w:gridCol w:w="420"/>
        <w:gridCol w:w="420"/>
        <w:gridCol w:w="420"/>
      </w:tblGrid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57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41"/>
        <w:gridCol w:w="217"/>
        <w:gridCol w:w="842"/>
        <w:gridCol w:w="1680"/>
        <w:gridCol w:w="521"/>
        <w:gridCol w:w="1276"/>
        <w:gridCol w:w="992"/>
        <w:gridCol w:w="1721"/>
        <w:gridCol w:w="360"/>
        <w:gridCol w:w="360"/>
        <w:gridCol w:w="360"/>
        <w:gridCol w:w="1026"/>
        <w:gridCol w:w="1494"/>
        <w:gridCol w:w="1080"/>
        <w:gridCol w:w="360"/>
        <w:gridCol w:w="720"/>
        <w:gridCol w:w="420"/>
        <w:gridCol w:w="420"/>
        <w:gridCol w:w="420"/>
      </w:tblGrid>
      <w:tr>
        <w:trPr>
          <w:trHeight w:val="837" w:hRule="atLeast"/>
          <w:cantSplit w:val="true"/>
        </w:trPr>
        <w:tc>
          <w:tcPr>
            <w:tcW w:w="1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627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зуальный и измерительный контроль  корпусных деталей и деталей затвор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ятины, задиры, механические повреждения, следы коррозии.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требованиям ТУ, МУК №П4-06 М-0124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анение деф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браковка 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о-сдаточные испытан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эксплуатационной и разрешительной документ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уальный и измерительный контрол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гидравлических испытаний н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чность и плотность материала корпусных дета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чность материала сварных соединений, находящихся под давлением рабочей сре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ерметичность относительно внешней среды подвижных и неподвижных соеди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ерметичность зат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ункционирование (работоспособность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ле устранения обнаруженных несоответствий клапан должен подвергаться повторным испытаниям по показателям, </w:t>
            </w:r>
            <w:r>
              <w:rPr>
                <w:sz w:val="16"/>
              </w:rPr>
              <w:t>имеющим неудовлетворительные результа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ложительных результатах повторных испытаний клапан считается приняты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 xml:space="preserve">Если при повторных испытаниях вновь будет обнаружено несоответствие клапана требованиям </w:t>
            </w: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  <w:r>
              <w:rPr>
                <w:sz w:val="16"/>
                <w:szCs w:val="16"/>
              </w:rPr>
              <w:t>, хотя бы  по одному из проверяемых параметров, клапан окончательно бракуется.</w:t>
            </w:r>
          </w:p>
        </w:tc>
      </w:tr>
      <w:tr>
        <w:trPr>
          <w:cantSplit w:val="true"/>
        </w:trPr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57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8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ое антикоррозионное защитное (лакокрасочное) покрытие нормального или усиленного типов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ошность и толщина защитного покрытия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торное нанесение защитного покрытия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и смазка клапанов предохранительны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жидкости на наружной поверх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жидкости на внутренних деталя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зка и шприцовка всех узлов и уплотнений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продувка и смазка клапанов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ировка клапанов предохранительных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маркировка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ция и гарантийное опломбирование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консервация и опломбирование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ость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комплекта поставки и комплекта документации требованиям заказа 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укомплектование и составление документ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260"/>
        <w:gridCol w:w="1276"/>
        <w:gridCol w:w="4819"/>
        <w:gridCol w:w="2574"/>
        <w:gridCol w:w="1080"/>
        <w:gridCol w:w="420"/>
        <w:gridCol w:w="420"/>
        <w:gridCol w:w="420"/>
      </w:tblGrid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Клапаны предохранительны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от 57 мм до 200 мм</w:t>
            </w:r>
          </w:p>
        </w:tc>
        <w:tc>
          <w:tcPr>
            <w:tcW w:w="257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Упаковка изделий согласно требованиям заказ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упаковка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Оформление сертификата качеств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Оформление нового сертифика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12:00Z</dcterms:created>
  <dc:creator>otk</dc:creator>
  <dc:description/>
  <dc:language>en-US</dc:language>
  <cp:lastModifiedBy>Лавриненко Валерий Владимирович</cp:lastModifiedBy>
  <cp:lastPrinted>2018-09-20T16:12:00Z</cp:lastPrinted>
  <dcterms:modified xsi:type="dcterms:W3CDTF">2018-09-20T13:12:00Z</dcterms:modified>
  <cp:revision>2</cp:revision>
  <dc:subject/>
  <dc:title>Производитель:</dc:title>
</cp:coreProperties>
</file>