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w w:val="90"/>
          <w:sz w:val="28"/>
          <w:szCs w:val="28"/>
        </w:rPr>
      </w:pPr>
      <w:r>
        <w:rPr>
          <w:b/>
          <w:bCs/>
          <w:w w:val="90"/>
          <w:sz w:val="28"/>
          <w:szCs w:val="28"/>
        </w:rPr>
      </w:r>
    </w:p>
    <w:p>
      <w:pPr>
        <w:pStyle w:val="Normal"/>
        <w:rPr>
          <w:b/>
          <w:b/>
          <w:bCs/>
          <w:w w:val="90"/>
          <w:sz w:val="18"/>
          <w:szCs w:val="18"/>
        </w:rPr>
      </w:pPr>
      <w:r>
        <w:rPr>
          <w:b/>
          <w:bCs/>
          <w:w w:val="9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6985</wp:posOffset>
                </wp:positionV>
                <wp:extent cx="9486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.55pt" to="755.5pt,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292"/>
        <w:gridCol w:w="5322"/>
      </w:tblGrid>
      <w:tr>
        <w:trPr/>
        <w:tc>
          <w:tcPr>
            <w:tcW w:w="53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УТВЕРЖДАЮ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_____________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_________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0213"/>
        <w:gridCol w:w="2448"/>
      </w:tblGrid>
      <w:tr>
        <w:trPr>
          <w:trHeight w:val="6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Изготовитель:</w:t>
            </w:r>
          </w:p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caps/>
                <w:w w:val="90"/>
                <w:sz w:val="26"/>
                <w:szCs w:val="26"/>
              </w:rPr>
              <w:t>План контроля и испытаний при изготовлении и отгрузке продук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>ПК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Инспекция:</w:t>
            </w:r>
          </w:p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Продукция: </w:t>
            </w:r>
            <w:r>
              <w:rPr>
                <w:b/>
                <w:w w:val="90"/>
                <w:sz w:val="26"/>
                <w:szCs w:val="26"/>
              </w:rPr>
              <w:t>Отводы крутоизогнутые</w:t>
            </w:r>
            <w:r>
              <w:rPr>
                <w:w w:val="90"/>
                <w:sz w:val="26"/>
                <w:szCs w:val="26"/>
              </w:rPr>
              <w:t xml:space="preserve"> </w:t>
            </w:r>
            <w:r>
              <w:rPr>
                <w:b/>
                <w:w w:val="90"/>
                <w:sz w:val="26"/>
                <w:szCs w:val="26"/>
              </w:rPr>
              <w:t>штампованны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 xml:space="preserve">Редакция: </w:t>
            </w:r>
          </w:p>
        </w:tc>
      </w:tr>
      <w:tr>
        <w:trPr/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Типоразмер: </w:t>
            </w:r>
            <w:r>
              <w:rPr>
                <w:b/>
                <w:w w:val="90"/>
                <w:sz w:val="26"/>
                <w:szCs w:val="26"/>
                <w:lang w:val="en-US"/>
              </w:rPr>
              <w:t>DN</w:t>
            </w:r>
            <w:r>
              <w:rPr>
                <w:b/>
                <w:w w:val="90"/>
                <w:sz w:val="26"/>
                <w:szCs w:val="26"/>
              </w:rPr>
              <w:t xml:space="preserve"> 50 – 600 мм, S=3,5…28 мм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 xml:space="preserve">Дата: </w:t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color w:val="FF0000"/>
                <w:w w:val="90"/>
                <w:sz w:val="26"/>
                <w:szCs w:val="26"/>
              </w:rPr>
            </w:pPr>
            <w:r>
              <w:rPr>
                <w:b/>
                <w:w w:val="90"/>
                <w:sz w:val="26"/>
                <w:szCs w:val="26"/>
              </w:rPr>
              <w:t>Классы прочности: исполнение И1 – Х42…К56, исполнение И2 – Х42…К60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w w:val="90"/>
                <w:sz w:val="26"/>
                <w:szCs w:val="26"/>
              </w:rPr>
            </w:pPr>
            <w:r>
              <w:rPr>
                <w:bCs/>
                <w:color w:val="FF0000"/>
                <w:w w:val="90"/>
                <w:sz w:val="26"/>
                <w:szCs w:val="26"/>
              </w:rPr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Требования: </w:t>
            </w:r>
            <w:r>
              <w:rPr>
                <w:b/>
                <w:w w:val="90"/>
                <w:sz w:val="26"/>
                <w:szCs w:val="26"/>
              </w:rPr>
              <w:t xml:space="preserve"> ТУ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 xml:space="preserve">Страница: </w:t>
            </w:r>
            <w:r>
              <w:rPr>
                <w:w w:val="9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w w:val="90"/>
              </w:rPr>
              <w:instrText xml:space="preserve"> PAGE </w:instrText>
            </w:r>
            <w:r>
              <w:rPr>
                <w:sz w:val="26"/>
                <w:szCs w:val="26"/>
                <w:w w:val="90"/>
              </w:rPr>
              <w:fldChar w:fldCharType="separate"/>
            </w:r>
            <w:r>
              <w:rPr>
                <w:sz w:val="26"/>
                <w:szCs w:val="26"/>
                <w:w w:val="90"/>
              </w:rPr>
              <w:t>1</w:t>
            </w:r>
            <w:r>
              <w:rPr>
                <w:sz w:val="26"/>
                <w:szCs w:val="26"/>
                <w:w w:val="90"/>
              </w:rPr>
              <w:fldChar w:fldCharType="end"/>
            </w:r>
            <w:r>
              <w:rPr>
                <w:w w:val="90"/>
                <w:sz w:val="26"/>
                <w:szCs w:val="26"/>
              </w:rPr>
              <w:t xml:space="preserve"> из 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483"/>
        <w:gridCol w:w="5112"/>
      </w:tblGrid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</w:tc>
        <w:tc>
          <w:tcPr>
            <w:tcW w:w="548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УТВЕРЖДАЮ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______________________ 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___ </w:t>
            </w:r>
          </w:p>
        </w:tc>
        <w:tc>
          <w:tcPr>
            <w:tcW w:w="5483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  <w:tc>
          <w:tcPr>
            <w:tcW w:w="548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«_________»_________________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 </w:t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_____________________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_____________________</w:t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5000" w:type="pct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507"/>
        <w:gridCol w:w="1676"/>
        <w:gridCol w:w="1626"/>
        <w:gridCol w:w="836"/>
        <w:gridCol w:w="1176"/>
        <w:gridCol w:w="1047"/>
        <w:gridCol w:w="1529"/>
        <w:gridCol w:w="1112"/>
        <w:gridCol w:w="972"/>
        <w:gridCol w:w="695"/>
        <w:gridCol w:w="834"/>
        <w:gridCol w:w="1111"/>
        <w:gridCol w:w="1140"/>
      </w:tblGrid>
      <w:tr>
        <w:trPr>
          <w:tblHeader w:val="true"/>
          <w:trHeight w:val="390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3" w:hanging="0"/>
              <w:jc w:val="center"/>
              <w:rPr/>
            </w:pPr>
            <w:r>
              <w:rPr>
                <w:sz w:val="18"/>
                <w:szCs w:val="18"/>
              </w:rPr>
              <w:t>Технологическая или контрольная операц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7" w:hanging="0"/>
              <w:jc w:val="center"/>
              <w:rPr/>
            </w:pPr>
            <w:r>
              <w:rPr>
                <w:sz w:val="18"/>
                <w:szCs w:val="18"/>
              </w:rPr>
              <w:t>Контролируемые характеристик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18"/>
                <w:szCs w:val="18"/>
              </w:rPr>
              <w:t>Нормативная и техническая документац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Частота испыт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ритерии приемк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sz w:val="18"/>
                <w:szCs w:val="18"/>
              </w:rPr>
              <w:t>Запись результатов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измерения</w:t>
            </w:r>
          </w:p>
          <w:p>
            <w:pPr>
              <w:pStyle w:val="Normal"/>
              <w:ind w:left="-12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вид контрол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Управление несоответствиями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ющие подразделения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ственный персонал цех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Ц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контр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о контроля</w:t>
            </w:r>
          </w:p>
        </w:tc>
      </w:tr>
      <w:tr>
        <w:trPr>
          <w:trHeight w:val="3060" w:hRule="atLeast"/>
        </w:trPr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 контроль качества трубы по сертификатным данным. Контроль маркировки</w:t>
            </w:r>
          </w:p>
          <w:p>
            <w:pPr>
              <w:pStyle w:val="Normal"/>
              <w:ind w:left="34" w:right="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ответствия завезенной трубы по производственному заданию. Контроль размеров и качества трубы.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w w:val="90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Соответствие трубы сертификатным данным: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 xml:space="preserve">- химический состав;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- механические свойства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- диаметр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- толщина стенки;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рка стали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- эквивалент углерода.</w:t>
            </w:r>
          </w:p>
          <w:p>
            <w:pPr>
              <w:pStyle w:val="Normal"/>
              <w:ind w:left="-103" w:right="-57" w:firstLine="1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нешний вид поверхности (отсутствие недопустимых дефектов на поверхности трубы.</w:t>
            </w:r>
          </w:p>
          <w:p>
            <w:pPr>
              <w:pStyle w:val="Normal"/>
              <w:ind w:left="-103" w:right="-57" w:firstLine="1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еометрические размеры трубы, диаметр, толщина стенки.</w:t>
            </w:r>
          </w:p>
          <w:p>
            <w:pPr>
              <w:pStyle w:val="Normal"/>
              <w:ind w:left="-103" w:right="-57" w:firstLine="1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Марка стали согласно 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Д на труб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енное задание, карта завозимого матери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00% по сертификатным данны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,3. 10% от партии.</w:t>
            </w:r>
          </w:p>
          <w:p>
            <w:pPr>
              <w:pStyle w:val="Normal"/>
              <w:ind w:left="-108" w:right="-108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1. Соответствие сведений сертификата на трубу нормативным требованиям.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,3. Соответствие требованиям НТД на трубу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«Поступление материалов»</w:t>
            </w:r>
          </w:p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ind w:left="46" w:right="27" w:hanging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зуально. По сертифика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Визуальн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штангенцир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1492.000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упа ЛП-1- 4-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5706-8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Рулет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7502-8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125-0,1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0,05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630-0,1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СТ 166-8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овщ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 внешней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100 % по сертификатным данны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. 10 % от парт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внешней приемк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готовитель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Проверка наличия и правильности маркировки на заготовк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Осмотр поверхности заготовок на наличие дефект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Геометрические размеры заготовки толщина стенк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метр заготовк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лина заготов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 100%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,3. Не менее 1 раза в смену 2-3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2 Визуальн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3.Штангенцир-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Ц -1-125-0,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0,05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630-0,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летка Р2Н2Д ГОСТ 7502-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раз 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ная (СП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Температура протяжк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Скорость напрессовы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319</w:t>
            </w:r>
          </w:p>
          <w:p>
            <w:pPr>
              <w:pStyle w:val="Normal"/>
              <w:ind w:left="-149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/ 4  раза в смену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Термоскоп 100 Вт ГОСТ 8335-81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ундоме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 25-18-94-003-90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тер, 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раз 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trHeight w:val="2759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ная правка (СП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Наружный диамет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Диаметр в не торцевом сечен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Относительная овальн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Проверка наличия и правильности маркировки на отводах или идентификационной бир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>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>
                <w:sz w:val="18"/>
                <w:szCs w:val="18"/>
              </w:rPr>
              <w:t>1,2,3. 3 раза  в смену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4.10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Шаблон для измерения наружного диаметра  И 2122.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,3. Кронциркуль МИ 16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ка  300; 500;1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427-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изуальн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раз 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орезатель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Строительная д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гол фаск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Наружный диамет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Отсутствие грата и окалин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Наличие маркировки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w w:val="90"/>
                <w:sz w:val="18"/>
                <w:szCs w:val="18"/>
              </w:rPr>
              <w:t>1,2,3.</w:t>
            </w:r>
            <w:r>
              <w:rPr>
                <w:sz w:val="18"/>
                <w:szCs w:val="18"/>
              </w:rPr>
              <w:t xml:space="preserve"> 3 раза  в смену.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4,5. 100% 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Шаблон для замера строительной длины отво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554.00.00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Шаблон для замера фаски 1490.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Шаблон для измерения наружного диаметра И 2122.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,5. Визуаль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раз 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trHeight w:val="9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ообработ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алей исполнения И1 и И2 по режиму предприятия-изготовител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Температурно-временной режи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и правильность маркиров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Каждую садку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2. 100%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урнал соблюдения технологической дисциплины при выполнении операции термообрабо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Аппаратно-программный комплекс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чет графический и цифрово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Визуальн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 по диаграммам и цифровым отчетам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либров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ри необходимости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ый диамет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18"/>
                <w:szCs w:val="18"/>
              </w:rPr>
              <w:t xml:space="preserve">Каждый откалиброванный отвод 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блон для измерения наружного диаметра отводо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 2122.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тангенциркуль ЩЦ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250-0,05 ЩЦ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630-0,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 откалиброванного отвода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карная (ООП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Строительная дл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Диаметр   наруж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Угол фа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Толщина стенк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Притупл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Отклонения расположения плоскостей торц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Шероховатость поверх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Шаблон для замера строительной длины И554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Шаблон для измерения наружного диаметра И 2122.000. Штангенцирку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125-0,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250-0,05 ШЦ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-250-630 0,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66-8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Шаблон для замера угла И107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5. Штангенцир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Ц-1-125-0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Щупы, набор 4 ТУ 2-034-225-8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Образцы шероховатости И940.000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% от партии, но  не менее 2штук до 10МПа, 100% - свыше 10МПа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ое издел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есар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Замер толщины стенки после зачистк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Шероховатость </w:t>
            </w:r>
            <w:r>
              <w:rPr>
                <w:sz w:val="18"/>
                <w:szCs w:val="18"/>
                <w:lang w:val="en-US"/>
              </w:rPr>
              <w:t>Rz</w:t>
            </w:r>
            <w:r>
              <w:rPr>
                <w:sz w:val="18"/>
                <w:szCs w:val="18"/>
              </w:rPr>
              <w:t xml:space="preserve"> 40 участка зачистки под УЗ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Контроль поверхности на отсутствие не допустимых дефектов(трещины, плены, рванины, морщины, отслаивающейся и рыхлой окалины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нкомер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1626.00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блон для замера угла 30±3˚ И1071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штангенциркуль И1492.00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2. Образцы шероховатости И94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3. Визуально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% от суточной сдач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 раза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К (СП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1. Проверка проведения  настройки дефектоскоп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Отсутствие трещин и расслоений основного металла</w:t>
              <w:b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П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% от партии, состоящей из более, чем 20-ти деталей; 100% от партии, состоящей из менее, чем 20-ти деталей</w:t>
            </w:r>
          </w:p>
          <w:p>
            <w:pPr>
              <w:pStyle w:val="Normal"/>
              <w:ind w:left="-57" w:hanging="0"/>
              <w:rPr/>
            </w:pPr>
            <w:r>
              <w:rPr>
                <w:w w:val="90"/>
                <w:sz w:val="18"/>
                <w:szCs w:val="18"/>
              </w:rPr>
              <w:t>При  выявлении дефектов обьем увеличить в два раз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и  выявлении дефектов 100%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Визуаль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амма-дефектоскоп, ультразвуковой дефектоскоп, рентгеновский аппара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фектоскопист ЛН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наличие заключений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менее 1 раза в смен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00 % по заключ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trHeight w:val="168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ая дефектоскопия торцов (СП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проведения  настройки дефектоскопа; 2.Отсутствие трещин и расслоений на торцах дета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кающие вещества: очиститель, пенетрант; проявит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ектоскопист ЛН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личие заключений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менее 1 раза в сме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0 % по заключ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rPr/>
            </w:pPr>
            <w:r>
              <w:rPr>
                <w:sz w:val="18"/>
                <w:szCs w:val="18"/>
              </w:rPr>
              <w:t>Окончательный контр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на наружной и внутренней поверхностях трещин, глубоких плен, расслоений,закатов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Качество зачистки поверхн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Строительная длина отв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Наружный диаметр отв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Угол фа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Толщина стенк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Притупл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.Наружный диаметр в не торцевых сечения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.Относительная овальность- не более 6%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Волнист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Отклонение расположения плоскостей 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Проверка содержания и качества маркировки на отвода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1% от партии, но  не менее 2штук до 10МПа, 100% - свыше 10М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Ручной переносной светильник 12 Воль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Стенком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25 ГОСТ 11358-89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омер ультразвуков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Шаблон для замера строительной длины отво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554.00.00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Шаблон для измерения наружного диаметра отво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2122.00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ангенциркуль ШЦ -ll-250-0,05 ГОСТ 166-8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Шаблон для замера угла 30±3˚ И1071.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7.Штангенцирку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l-125-0,1 ГОСТ 166-89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9,10.Кронциркуль  МИ 168;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ка 300,500,1000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427-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енциркуль ШЦ -l-125-0,1 ГОСТ 166-89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Щупы, набор 4 ТУ2-034-225-8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Визуаль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% от партии, но  не менее 2штук до 10МПа, 100% - свыше 10МПа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ое издел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18"/>
                <w:szCs w:val="18"/>
              </w:rPr>
              <w:t>Гидроиспыт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ытательное давление, время выдержки, герметичность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>ТУ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иповых испытан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ие течи, капель и падения давл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окол испытаний, Журнал регистрации выдачи заключ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нд для проведения гидравлических испытаний;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 Повторные испытания по заключению комисс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и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0 % п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околам испытани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0% присутствие при проведении испыта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Механические испытания для исполнений И1, И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1. Отбор проб и изготовление образ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2. Соответствие механических свойств основного металла требованиям НТД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Временное сопротивлени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Предел текучест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Ударная вязкост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Относительное удлинение.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вердость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онтроль микроструктуры (для И1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right="-108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85" w:right="-113" w:hanging="23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Протокол испытаний, показатели механических свойств. Журнал регистрации выдачи заключ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2.Оборудование испытательного центра.</w:t>
            </w:r>
          </w:p>
          <w:p>
            <w:pPr>
              <w:pStyle w:val="Normal"/>
              <w:ind w:lef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Лаборан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онтролер ОТК (наличие протокола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. 100 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. 100 % по протоколам испытаний. 100 % присутствие при испытаниях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Испытательный участок</w:t>
            </w:r>
          </w:p>
          <w:p>
            <w:pPr>
              <w:pStyle w:val="Normal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Коррозионные испытания для исполнения И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пределение стойкости к водородному растрескиванию основного металл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пределение стойкости к сульфидному коррозионному растрескиванию под напряжением, метод «А» основного металл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пределение скорости общей коррозии основного металла</w:t>
            </w:r>
            <w:r>
              <w:rPr>
                <w:color w:val="FF0000"/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Протокол коррозионных испыт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борудование независимой аккредитованной лабора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100 % по протоколам испыта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езависимая аккредитованная лаборатория по испытаниям коррозионных свойств</w:t>
            </w:r>
          </w:p>
        </w:tc>
      </w:tr>
      <w:tr>
        <w:trPr>
          <w:trHeight w:val="168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киров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8"/>
                <w:szCs w:val="18"/>
              </w:rPr>
              <w:t>1.Наличие и соответствие маркиров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Каждое  издел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w w:val="90"/>
                <w:sz w:val="18"/>
                <w:szCs w:val="18"/>
              </w:rPr>
              <w:t>Правильность маркировки согласно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Визуаль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а  ЛП—4-х ГОСТ 25706-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кировщи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ое издел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паспорта каче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паспорта, проверка полноты сведений и их соответствие требованиям НТД на продукцию, включая требования на материал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>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ждая партия отгружаемых издел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оверность содерж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ись и штамп ОТК в паспор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зуальн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формле-ние па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ое предъявл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ый пас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21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ладир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людения правил внутризаводских  перемещений переходов и их складир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Т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ждое  издел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тгрузки, подпис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зуальн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ладовщи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стер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иссия 1 раз в квар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 раза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клад готовой продук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грузка издел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Надежность крепления готовых изделий. Наличие сертификата качества и соответствие отгружаемой продукции товарно-транспортной накладной. Соблюдение правил отгрузки в соответствии с утвержденными схемами строповки и погрузки (крепления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ждое  издел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дежность крепления готовых издел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качества и соответствие отгружаемой продукции товарно-транспортной наклад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инспекционн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груз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зуальн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овщи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стер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ое издел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грузочная площ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1 Факт приемки продукции подтверждается подписью уполномоченного инспектора в каждом официальном экземпляре паспорта, оформляемом предприятием-изготовителем, и печатью инспекции, подтверждающей прохождения инспекционного контроля проду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Предприятие-изготовитель отгружает продукцию после прохождения инспекционного контроля только при наличии в паспортах, отметок, указанных в п.1.</w:t>
            </w:r>
          </w:p>
        </w:tc>
      </w:tr>
    </w:tbl>
    <w:p>
      <w:pPr>
        <w:pStyle w:val="Normal"/>
        <w:rPr>
          <w:w w:val="90"/>
          <w:sz w:val="22"/>
          <w:szCs w:val="22"/>
        </w:rPr>
      </w:pPr>
      <w:r>
        <w:rPr>
          <w:b/>
          <w:sz w:val="22"/>
        </w:rPr>
        <w:tab/>
        <w:t xml:space="preserve"> </w:t>
      </w:r>
      <w:r>
        <w:rPr>
          <w:iCs/>
          <w:w w:val="90"/>
          <w:sz w:val="22"/>
          <w:szCs w:val="22"/>
        </w:rPr>
        <w:t>П р и м е ч а н и я</w:t>
      </w:r>
    </w:p>
    <w:p>
      <w:pPr>
        <w:pStyle w:val="1"/>
        <w:ind w:left="-142" w:firstLine="709"/>
        <w:rPr/>
      </w:pPr>
      <w:r>
        <w:rPr>
          <w:w w:val="90"/>
          <w:sz w:val="22"/>
          <w:szCs w:val="22"/>
        </w:rPr>
        <w:t xml:space="preserve">1. </w:t>
      </w:r>
      <w:r>
        <w:rPr>
          <w:sz w:val="22"/>
          <w:szCs w:val="22"/>
        </w:rPr>
        <w:t xml:space="preserve">ООО «ИТ-Сервис» </w:t>
      </w:r>
      <w:r>
        <w:rPr>
          <w:w w:val="90"/>
          <w:sz w:val="22"/>
          <w:szCs w:val="22"/>
        </w:rPr>
        <w:t>вправе контролировать квалификацию работников предприятия, статус мерительного инструмента и оборудования, используемого при изготовлении заказов.</w:t>
      </w:r>
    </w:p>
    <w:p>
      <w:pPr>
        <w:pStyle w:val="1"/>
        <w:ind w:left="1425" w:hanging="1425"/>
        <w:rPr/>
      </w:pPr>
      <w:r>
        <w:rPr>
          <w:w w:val="90"/>
          <w:sz w:val="22"/>
          <w:szCs w:val="22"/>
        </w:rPr>
        <w:t xml:space="preserve">           </w:t>
      </w:r>
      <w:r>
        <w:rPr>
          <w:w w:val="90"/>
          <w:sz w:val="22"/>
          <w:szCs w:val="22"/>
        </w:rPr>
        <w:t xml:space="preserve">2.  </w:t>
      </w:r>
      <w:r>
        <w:rPr>
          <w:sz w:val="22"/>
          <w:szCs w:val="22"/>
        </w:rPr>
        <w:t xml:space="preserve">ООО «ИТ-Сервис» </w:t>
      </w:r>
      <w:r>
        <w:rPr>
          <w:w w:val="90"/>
          <w:sz w:val="22"/>
          <w:szCs w:val="22"/>
        </w:rPr>
        <w:t xml:space="preserve">вправе проводить выборочный контроль изготовления изделий на любом этапе производства.  </w:t>
      </w:r>
    </w:p>
    <w:p>
      <w:pPr>
        <w:pStyle w:val="Normal"/>
        <w:jc w:val="center"/>
        <w:rPr>
          <w:bCs/>
          <w:w w:val="90"/>
          <w:sz w:val="22"/>
          <w:szCs w:val="22"/>
        </w:rPr>
      </w:pPr>
      <w:r>
        <w:rPr>
          <w:bCs/>
          <w:w w:val="90"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НК                Лаборатория по неразрушающему контролю</w:t>
      </w:r>
    </w:p>
    <w:p>
      <w:pPr>
        <w:pStyle w:val="Normal"/>
        <w:rPr/>
      </w:pPr>
      <w:r>
        <w:rPr>
          <w:sz w:val="22"/>
          <w:szCs w:val="22"/>
        </w:rPr>
        <w:t>НТД                 Нормативная и техническая документация</w:t>
      </w:r>
    </w:p>
    <w:p>
      <w:pPr>
        <w:pStyle w:val="Normal"/>
        <w:rPr/>
      </w:pPr>
      <w:r>
        <w:rPr>
          <w:sz w:val="22"/>
          <w:szCs w:val="22"/>
        </w:rPr>
        <w:t>НК                    Неразрушающий контроль</w:t>
      </w:r>
    </w:p>
    <w:p>
      <w:pPr>
        <w:pStyle w:val="Normal"/>
        <w:rPr/>
      </w:pPr>
      <w:r>
        <w:rPr>
          <w:sz w:val="22"/>
          <w:szCs w:val="22"/>
        </w:rPr>
        <w:t>ОТК                 Отдел по техническому контрол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П                Особо ответственный процесс</w:t>
      </w:r>
    </w:p>
    <w:p>
      <w:pPr>
        <w:pStyle w:val="Normal"/>
        <w:rPr/>
      </w:pPr>
      <w:r>
        <w:rPr>
          <w:sz w:val="22"/>
          <w:szCs w:val="22"/>
        </w:rPr>
        <w:t>ПРР                  Погрузоразгрузочные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                   Специальный проц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П                   Технологический проц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К                 Ультразвуковой контрол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63" w:type="dxa"/>
      <w:jc w:val="left"/>
      <w:tblInd w:w="-1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3"/>
      <w:gridCol w:w="10168"/>
      <w:gridCol w:w="2382"/>
    </w:tblGrid>
    <w:tr>
      <w:trPr>
        <w:trHeight w:val="231" w:hRule="atLeast"/>
      </w:trPr>
      <w:tc>
        <w:tcPr>
          <w:tcW w:w="35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Cs/>
              <w:w w:val="90"/>
              <w:sz w:val="20"/>
              <w:szCs w:val="20"/>
            </w:rPr>
            <w:t xml:space="preserve">Предприятие-изготовитель: </w:t>
          </w:r>
        </w:p>
        <w:p>
          <w:pPr>
            <w:pStyle w:val="Header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1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" w:hanging="0"/>
            <w:rPr>
              <w:caps/>
              <w:sz w:val="22"/>
              <w:szCs w:val="22"/>
            </w:rPr>
          </w:pPr>
          <w:r>
            <w:rPr>
              <w:w w:val="90"/>
              <w:sz w:val="20"/>
              <w:szCs w:val="20"/>
            </w:rPr>
            <w:t>План контроля и испытаний (перечень обязательного предъявления) при изготовлении и отгрузке продукции</w:t>
          </w:r>
        </w:p>
      </w:tc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ПК </w:t>
          </w:r>
        </w:p>
      </w:tc>
    </w:tr>
    <w:tr>
      <w:trPr>
        <w:trHeight w:val="231" w:hRule="atLeast"/>
      </w:trPr>
      <w:tc>
        <w:tcPr>
          <w:tcW w:w="35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1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10" w:hanging="0"/>
            <w:rPr>
              <w:caps/>
              <w:w w:val="90"/>
              <w:sz w:val="22"/>
              <w:szCs w:val="22"/>
            </w:rPr>
          </w:pPr>
          <w:r>
            <w:rPr>
              <w:caps/>
              <w:w w:val="90"/>
              <w:sz w:val="22"/>
              <w:szCs w:val="22"/>
            </w:rPr>
          </w:r>
        </w:p>
      </w:tc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8"/>
              <w:szCs w:val="18"/>
            </w:rPr>
          </w:pPr>
          <w:r>
            <w:rPr>
              <w:bCs/>
              <w:w w:val="90"/>
              <w:sz w:val="20"/>
              <w:szCs w:val="20"/>
            </w:rPr>
            <w:t>Редакция 0</w:t>
          </w:r>
        </w:p>
      </w:tc>
    </w:tr>
    <w:tr>
      <w:trPr>
        <w:trHeight w:val="323" w:hRule="atLeast"/>
      </w:trPr>
      <w:tc>
        <w:tcPr>
          <w:tcW w:w="35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>Продукция: Отводы крутоизогнутые</w:t>
          </w:r>
        </w:p>
      </w:tc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Дата: </w:t>
          </w:r>
        </w:p>
      </w:tc>
    </w:tr>
    <w:tr>
      <w:trPr>
        <w:trHeight w:val="282" w:hRule="atLeast"/>
      </w:trPr>
      <w:tc>
        <w:tcPr>
          <w:tcW w:w="35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Инспекция: </w:t>
          </w:r>
        </w:p>
      </w:tc>
      <w:tc>
        <w:tcPr>
          <w:tcW w:w="10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 xml:space="preserve">Типоразмер: </w:t>
          </w:r>
          <w:r>
            <w:rPr>
              <w:w w:val="90"/>
              <w:sz w:val="20"/>
              <w:szCs w:val="20"/>
              <w:lang w:val="en-US"/>
            </w:rPr>
            <w:t>DN</w:t>
          </w:r>
          <w:r>
            <w:rPr>
              <w:w w:val="90"/>
              <w:sz w:val="20"/>
              <w:szCs w:val="20"/>
            </w:rPr>
            <w:t xml:space="preserve"> 50-600, </w:t>
          </w:r>
          <w:r>
            <w:rPr>
              <w:w w:val="90"/>
              <w:sz w:val="20"/>
              <w:szCs w:val="20"/>
              <w:lang w:val="en-US"/>
            </w:rPr>
            <w:t xml:space="preserve">S=3,5…28 </w:t>
          </w:r>
          <w:r>
            <w:rPr>
              <w:w w:val="90"/>
              <w:sz w:val="20"/>
              <w:szCs w:val="20"/>
            </w:rPr>
            <w:t>мм</w:t>
          </w:r>
        </w:p>
      </w:tc>
      <w:tc>
        <w:tcPr>
          <w:tcW w:w="23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Страница: </w:t>
          </w:r>
          <w:r>
            <w:rPr>
              <w:w w:val="90"/>
              <w:sz w:val="20"/>
              <w:szCs w:val="20"/>
            </w:rPr>
            <w:fldChar w:fldCharType="begin"/>
          </w:r>
          <w:r>
            <w:rPr>
              <w:sz w:val="20"/>
              <w:szCs w:val="20"/>
              <w:w w:val="90"/>
            </w:rPr>
            <w:instrText xml:space="preserve"> PAGE </w:instrText>
          </w:r>
          <w:r>
            <w:rPr>
              <w:sz w:val="20"/>
              <w:szCs w:val="20"/>
              <w:w w:val="90"/>
            </w:rPr>
            <w:fldChar w:fldCharType="separate"/>
          </w:r>
          <w:r>
            <w:rPr>
              <w:sz w:val="20"/>
              <w:szCs w:val="20"/>
              <w:w w:val="90"/>
            </w:rPr>
            <w:t>11</w:t>
          </w:r>
          <w:r>
            <w:rPr>
              <w:sz w:val="20"/>
              <w:szCs w:val="20"/>
              <w:w w:val="90"/>
            </w:rPr>
            <w:fldChar w:fldCharType="end"/>
          </w:r>
          <w:r>
            <w:rPr>
              <w:w w:val="90"/>
              <w:sz w:val="20"/>
              <w:szCs w:val="20"/>
            </w:rPr>
            <w:t xml:space="preserve"> из 11</w:t>
          </w:r>
        </w:p>
      </w:tc>
    </w:tr>
    <w:tr>
      <w:trPr>
        <w:trHeight w:val="282" w:hRule="atLeast"/>
      </w:trPr>
      <w:tc>
        <w:tcPr>
          <w:tcW w:w="35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w w:val="90"/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>Классы прочности: исполнение И1 – Х42…К56, исполнение И2 – Х42…К60</w:t>
          </w:r>
        </w:p>
      </w:tc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</w:tr>
    <w:tr>
      <w:trPr>
        <w:trHeight w:val="215" w:hRule="atLeast"/>
      </w:trPr>
      <w:tc>
        <w:tcPr>
          <w:tcW w:w="3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Заказчик: </w:t>
          </w:r>
        </w:p>
      </w:tc>
      <w:tc>
        <w:tcPr>
          <w:tcW w:w="10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 xml:space="preserve">Требования: </w:t>
          </w:r>
        </w:p>
      </w:tc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4:39:00Z</dcterms:created>
  <dc:creator>User</dc:creator>
  <dc:description/>
  <cp:keywords/>
  <dc:language>en-US</dc:language>
  <cp:lastModifiedBy>ITS_insp_01</cp:lastModifiedBy>
  <cp:lastPrinted>2016-07-01T14:10:00Z</cp:lastPrinted>
  <dcterms:modified xsi:type="dcterms:W3CDTF">2018-09-19T11:16:00Z</dcterms:modified>
  <cp:revision>26</cp:revision>
  <dc:subject/>
  <dc:title>ЗАО «СОЕДИНИТЕЛЬНЫЕ ОТВОДЫ ТРУБОПРОВОДОВ»</dc:title>
</cp:coreProperties>
</file>